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Приложение 11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Ива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6  год»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6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/>
      </w:pPr>
      <w:r>
        <w:rPr/>
        <w:t>951-0309-041 00 87010-540-000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141,6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51-0309-041 00 87020-540-000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>от чрезвычайных ситуаций природного и техногенного характера           8,9 тыс.руб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951-0104-999 00 87030-540-000</w:t>
      </w:r>
    </w:p>
    <w:p>
      <w:pPr>
        <w:pStyle w:val="Normal"/>
        <w:rPr>
          <w:color w:val="000000"/>
        </w:rPr>
      </w:pPr>
      <w:r>
        <w:rPr/>
        <w:t xml:space="preserve">- </w:t>
      </w:r>
      <w:r>
        <w:rPr>
          <w:color w:val="000000"/>
        </w:rPr>
        <w:t>Расходы местного бюджета на осуществление полномочий  п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ию подготовленной на основе генеральных план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вановского сельского поселения документации по планировк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рритории, выдача разрешений на строительство,  разрешений </w:t>
      </w:r>
    </w:p>
    <w:p>
      <w:pPr>
        <w:pStyle w:val="Normal"/>
        <w:rPr>
          <w:color w:val="000000"/>
        </w:rPr>
      </w:pPr>
      <w:r>
        <w:rPr>
          <w:color w:val="000000"/>
        </w:rPr>
        <w:t>на ввод объектов в эксплуатацию при осуществлении строительст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конструкции объектов капитального строительства, расположен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территории Ивановского сельского поселения в рамках непрограмм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ходов органов местного самоуправления Ива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Иные межбюджетные трансферты)                                                                    17,4 тыс.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/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 167,9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User</cp:lastModifiedBy>
  <cp:lastPrinted>2010-11-25T15:36:00Z</cp:lastPrinted>
  <dcterms:modified xsi:type="dcterms:W3CDTF">2015-12-23T11:52:00Z</dcterms:modified>
  <cp:revision>81</cp:revision>
  <dc:subject/>
  <dc:title>Приложение 7</dc:title>
</cp:coreProperties>
</file>