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Приложение 20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Иван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Сальского  района  на 2014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год  и  на  плановый  период  2015 и 2016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5  и  2016   годов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  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>951-0309-0418701-500-25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100,0 тыс.руб.     100,0 тыс.руб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18702-50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 8,9 тыс.руб.        8,9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      108,9тыс.руб.   108,9тыс.руб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06-11-22T08:47:00Z</cp:lastPrinted>
  <dcterms:modified xsi:type="dcterms:W3CDTF">2013-11-20T13:34:00Z</dcterms:modified>
  <cp:revision>42</cp:revision>
  <dc:subject/>
  <dc:title>Приложение 7</dc:title>
</cp:coreProperties>
</file>