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47"/>
        <w:gridCol w:w="708"/>
        <w:gridCol w:w="710"/>
        <w:gridCol w:w="1846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1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на Сальского района 2011 год</w:t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иных межбюджетных трансфертов, предоставляемых местному бюджету за счет средств Фонда софинансирования расходов на 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я расходо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1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подраздел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.ст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апитальный ремонт внутригородских, внутрипоселковых и межпоселковых дорог 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8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1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доступа общедоступных муниципальных библиотек к сети Интерне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1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6,8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Кэт</cp:lastModifiedBy>
  <dcterms:modified xsi:type="dcterms:W3CDTF">2010-12-04T18:44:00Z</dcterms:modified>
  <cp:revision>24</cp:revision>
  <dc:subject/>
  <dc:title/>
</cp:coreProperties>
</file>