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огноз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Ивановского сельского поселения на 2010-2012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</w:rPr>
        <w:t>Разработка комплексного прогноза социально-экономического развития Ивановского сельского поселения на 2010-2012 годы осуществлена, исходя из ориентиров и приоритетов социально-экономического развития,  предусматриваемых проектом Концепции долгосрочного социально-экономического развития Российской Федерации,  задач, поставленных Президентом Российской Федерации в выступлении на заседании Государственного Совета Российской Федерации 8 февраля 2008 года, Стратегией социально-экономического развития области  до 2020 года,  реализации Областного закона от 3.08.07 № 745 –ЗС «О зонах экономического развития в Ростовской области»,  а также с учетом  предварительных итогов развития Ивановского сельского поселения  за 2009 год в сравнении с показателями Российской Федерации и уточнения ситуации на мировых экономических рынка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сновой формирования прогнозных параметров послужили анализ  тенденций развития экономики Ивановского сельского поселения, состояния социальной сферы за предшествующий период, оценка основных показателей социально-экономического развития на 2010 год, индексы-дефляторы, предложенные Министерством экономического развития и торговли  Росс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  </w:t>
      </w:r>
      <w:r>
        <w:rPr>
          <w:i/>
          <w:u w:val="single"/>
        </w:rPr>
        <w:t>Сельское хозяйство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</w:t>
      </w:r>
      <w:r>
        <w:rPr>
          <w:b w:val="false"/>
        </w:rPr>
        <w:t>Развитие сельского хозяйства Ивановского сельского поселения складывается под влиянием потребительского рынка Сальского района, и других близлежащих районов. Также оказывают влияние погодные условия. Происходит постепенный, хотя и нестабильный рост сельскохозяйственной продукц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Анализ раздела «Труд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b w:val="false"/>
        </w:rPr>
        <w:t>Среднесписочная численность работающих (по полному кругу предприятий) без учета организаций, отчитывающихся централизованном порядке на федеральном уровне, без учета ИП, в 1 квартале 2009г. составила 203 человека, что на 12 человека меньше чем в  1 квартале 2008 г. Сократилась численность работающих на с/х предприятиях, произошло увеличение числа работающих в бюджетных организациях, в  с/х предприятиях заняты 37,4% от числа работающих.</w:t>
      </w:r>
    </w:p>
    <w:p>
      <w:pPr>
        <w:pStyle w:val="Normal"/>
        <w:rPr/>
      </w:pPr>
      <w:r>
        <w:rPr>
          <w:b w:val="false"/>
        </w:rPr>
        <w:t xml:space="preserve">       </w:t>
      </w:r>
      <w:r>
        <w:rPr>
          <w:b w:val="false"/>
        </w:rPr>
        <w:t>Начисленная среднемесячная заработная плата за 1 квартал составляет 6500 рублей, она выше чем з/п за 1 квартал 2008 г. на 111,5% и также она выше чем средняя за 2008 г. это связано с тем, что в январе в бюджетных организациях производится выплата премий за год, что существенно влияет на величину среднемесячной зарплаты за 1 квартал 2009 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Оценка 2008 года  составила по численности 209  человека, среднемесячная заработная плата 6098,00 рублей, что составляет 119,7%  от 2007 года, фонд  зарплаты по территории  составил за 2008год  15293,79 тыс. рублей и на 2009 год планируется фонд зарплаты 18686,3 тыс.рубле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гулирование цен (тарифов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В 2010 году значительно возрастет тариф на природный газ. На 14,5% повысится тариф на электрическую энергию, тариф на газоснабжение (сетевой природный газ) вырастет на 13,6%, ЭОТ на водоснабжение вырастет на 37,03% , также повысится тариф на уголь и сжиженный газ. К 2011 году планируется перейти на 100% оплату по водоснабжению для населен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Благоустройство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Планируется текущий ремонт дорог  и тротуаров, расположенных на территории Ивановского поселения, создание искусственных неровностей, текущий  ремонт  линий уличного освещения, установка дорожных знаков, будет продолжаться капитальный ремонт  МОУСОШ №28, ремонт памятников культуры. Также планируется продолжать реконструкцию и ремонт, обслуживание линий уличного освещения на территории с. Иванов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>
          <w:b w:val="false"/>
        </w:rPr>
        <w:t>раздел «Труд» прогноза социально-экономического развития Ивановского сельского поселения на период 2010-2012 гг., пояснительная записка к нем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8:00Z</dcterms:created>
  <dc:creator>Игромания</dc:creator>
  <dc:description/>
  <cp:keywords/>
  <dc:language>en-US</dc:language>
  <cp:lastModifiedBy>Игромания</cp:lastModifiedBy>
  <cp:lastPrinted>2009-11-30T15:54:00Z</cp:lastPrinted>
  <dcterms:modified xsi:type="dcterms:W3CDTF">2009-11-30T12:55:00Z</dcterms:modified>
  <cp:revision>15</cp:revision>
  <dc:subject/>
  <dc:title>Прогноз социально-экономического развития</dc:title>
</cp:coreProperties>
</file>