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8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8"/>
        <w:gridCol w:w="818"/>
        <w:gridCol w:w="819"/>
        <w:gridCol w:w="818"/>
        <w:gridCol w:w="819"/>
        <w:gridCol w:w="912"/>
        <w:gridCol w:w="885"/>
        <w:gridCol w:w="859"/>
        <w:gridCol w:w="924"/>
        <w:gridCol w:w="819"/>
        <w:gridCol w:w="725"/>
      </w:tblGrid>
      <w:tr>
        <w:trPr>
          <w:trHeight w:val="211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V.     Труд </w:t>
            </w:r>
          </w:p>
        </w:tc>
        <w:tc>
          <w:tcPr>
            <w:tcW w:w="81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Ивановское сельское поселение 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аблица 1.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3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</w:rPr>
              <w:t>Прогноз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</w:rPr>
              <w:t>показателей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</w:rPr>
              <w:t>труда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</w:rPr>
              <w:t>в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</w:rPr>
              <w:t>целом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</w:rPr>
              <w:t>по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</w:rPr>
              <w:t>территории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Единица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отчет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отчет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отчет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отчет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оценка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Прогноз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измере-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2007г.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6"/>
                <w:szCs w:val="16"/>
              </w:rPr>
              <w:t>янв.-март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2008г.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6"/>
                <w:szCs w:val="16"/>
              </w:rPr>
              <w:t>янв.-март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2009г.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2010г.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2011г.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2012г.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98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ния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(утверж.)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2008г.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отчет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2009г.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Численность работников - всего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237,0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215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209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203,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195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192,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сельское хозяйство, охота и лесное хозяйство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72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76,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43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38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из них сельское хозяйство, охота и предоставление услуг в этих областях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20,0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80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72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76,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38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36,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рыболовство, рыбоводство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добыча полезных ископаемых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обрабатывающие производства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производство и распределение электроэнергии, газа и воды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строительство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оптовая торговля, включая торговлю через агентов, кроме торговли автотранспортными средствами и мотоциклами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3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розничная торговля , кроме торговли автотранспортными средствами и мотоциклами; ремонт бытовых изделий и предметов личного пользования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гостиницы и рестораны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транспорт и связь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8,0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8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8,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8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8,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8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8,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из них связь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8,0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8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8,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8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8,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8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8,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финансовая деятельность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операции с недвижимым имуществом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4,0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4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3,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5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5,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5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5,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 xml:space="preserve">образование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69,0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58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58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68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68,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68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70,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здравоохранение и предоставление социальных услуг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1,0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38,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9,0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1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1,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1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1,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1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1,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Среднегодовая численность работающих во всех организациях   муниципальной формы собственности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чел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98,0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30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32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26,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46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46,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46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48,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Среднегодовая численность работников органов местного самоуправления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чел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4,0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4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3,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4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4,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4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4,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Среднемесячная начисленная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заработная плата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рублей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5093,7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5830,3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6098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6500,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7985,6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9400,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11130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13250,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 xml:space="preserve">Темп к предыдущему году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%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119,7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111,4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130,9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117,7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118,4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119,05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сельское хозяйство, охота и лесное хозяйство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рублей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5343,8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6563,1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7202,6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5297,5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6955,6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7413,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8239,3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9268,5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color w:val="000000"/>
                <w:sz w:val="18"/>
                <w:szCs w:val="18"/>
              </w:rPr>
              <w:t xml:space="preserve">Темп к предыдущему году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34,7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80,7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96,5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06,5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11,1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12,49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из них сельское хозяйство, охота и предоставление услуг в этих областях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рублей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color w:val="000000"/>
                <w:sz w:val="18"/>
                <w:szCs w:val="18"/>
              </w:rPr>
              <w:t xml:space="preserve">Темп к предыдущему году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рыболовство, рыбоводство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рублей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color w:val="000000"/>
                <w:sz w:val="18"/>
                <w:szCs w:val="18"/>
              </w:rPr>
              <w:t xml:space="preserve">Темп к предыдущему году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добыча полезных ископаемых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рублей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color w:val="000000"/>
                <w:sz w:val="18"/>
                <w:szCs w:val="18"/>
              </w:rPr>
              <w:t xml:space="preserve">Темп к предыдущему году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обрабатывающие производства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рублей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color w:val="000000"/>
                <w:sz w:val="18"/>
                <w:szCs w:val="18"/>
              </w:rPr>
              <w:t xml:space="preserve">Темп к предыдущему году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производство и распределение электроэнергии, газа и воды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рублей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color w:val="000000"/>
                <w:sz w:val="18"/>
                <w:szCs w:val="18"/>
              </w:rPr>
              <w:t xml:space="preserve">Темп к предыдущему году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строительство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рублей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color w:val="000000"/>
                <w:sz w:val="18"/>
                <w:szCs w:val="18"/>
              </w:rPr>
              <w:t xml:space="preserve">Темп к предыдущему году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рублей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2600,0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3900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4330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4500,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4550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5096,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5759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6585,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color w:val="000000"/>
                <w:sz w:val="18"/>
                <w:szCs w:val="18"/>
              </w:rPr>
              <w:t xml:space="preserve">Темп к предыдущему году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66,5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15,3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05,0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12,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13,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14,34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рублей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оптовая торговля, включая торговлю через агентов, кроме торговли автотранспортными средствами и мотоциклами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рублей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color w:val="000000"/>
                <w:sz w:val="18"/>
                <w:szCs w:val="18"/>
              </w:rPr>
              <w:t xml:space="preserve">Темп к предыдущему году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23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розничная торговля , кроме торговли автотранспортными средствами и мотоциклами; ремонт бытовых изделий и предметов личного пользования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рублей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color w:val="000000"/>
                <w:sz w:val="18"/>
                <w:szCs w:val="18"/>
              </w:rPr>
              <w:t xml:space="preserve">Темп к предыдущему году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гостиницы и рестораны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рублей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color w:val="000000"/>
                <w:sz w:val="18"/>
                <w:szCs w:val="18"/>
              </w:rPr>
              <w:t xml:space="preserve">Темп к предыдущему году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транспорт и связь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рублей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3920,0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4295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5525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5650,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6353,7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7370,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8652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0270,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color w:val="000000"/>
                <w:sz w:val="18"/>
                <w:szCs w:val="18"/>
              </w:rPr>
              <w:t xml:space="preserve">Темп к предыдущему году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40,9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31,5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15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15,9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17,3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18,7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из них связь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рублей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3920,0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4295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5525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5650,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6353,7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7370,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8652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0270,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color w:val="000000"/>
                <w:sz w:val="18"/>
                <w:szCs w:val="18"/>
              </w:rPr>
              <w:t xml:space="preserve">Темп к предыдущему году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40,9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31,5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15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15,9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17,3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18,7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финансовая деятельность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рублей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16791,0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16800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6575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5800,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6650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7482,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8362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9550,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color w:val="000000"/>
                <w:sz w:val="18"/>
                <w:szCs w:val="18"/>
              </w:rPr>
              <w:t xml:space="preserve">Темп к предыдущему году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98,7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94,0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00,4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04,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05,0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06,47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операции с недвижимым имуществом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рублей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color w:val="000000"/>
                <w:sz w:val="18"/>
                <w:szCs w:val="18"/>
              </w:rPr>
              <w:t xml:space="preserve">Темп к предыдущему году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рублей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6510,0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8500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8567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8500,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0500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1650,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3028,5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5450,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color w:val="000000"/>
                <w:sz w:val="18"/>
                <w:szCs w:val="18"/>
              </w:rPr>
              <w:t xml:space="preserve">Темп к предыдущему году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31,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22,5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10,9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11,8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18,59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 xml:space="preserve">образование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рублей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4806,8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6050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7079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8052,7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8640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0536,4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2749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5290,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color w:val="000000"/>
                <w:sz w:val="18"/>
                <w:szCs w:val="18"/>
              </w:rPr>
              <w:t xml:space="preserve">Темп к предыдущему году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47,2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33,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23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21,9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21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19,93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здравоохранение и предоставление социальных услуг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рублей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4509,1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5940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6942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6930,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8505,4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0370,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2547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5057,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color w:val="000000"/>
                <w:sz w:val="18"/>
                <w:szCs w:val="18"/>
              </w:rPr>
              <w:t xml:space="preserve">Темп к предыдущему году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53,9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16,6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22,5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21,9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20,9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20,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рублей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3600,0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3900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3900,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5243,3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4778,4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5829,7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7054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8464,8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color w:val="000000"/>
                <w:sz w:val="18"/>
                <w:szCs w:val="18"/>
              </w:rPr>
              <w:t xml:space="preserve">Темп к предыдущему году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08,3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34,4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22,5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22,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21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20,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Среднемесячная зарплата работающих во всех организациях  муниципальной формы собственности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рублей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4783,0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4546,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7803,8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7187,3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7295,1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8475,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9946,4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1810,26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color w:val="000000"/>
                <w:sz w:val="18"/>
                <w:szCs w:val="18"/>
              </w:rPr>
              <w:t xml:space="preserve">Темп к предыдущему году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63,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58,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93,4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16,1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17,3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18,74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Среднемесячная зарплата работников органов местного самоуправления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рублей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6340,5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7980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8235,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8379,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9388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0796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2523,6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4652,6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color w:val="000000"/>
                <w:sz w:val="18"/>
                <w:szCs w:val="18"/>
              </w:rPr>
              <w:t xml:space="preserve">Темп к предыдущему году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29,8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05,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14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15,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16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17,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Фонд зарплаты по территории всего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(без выплат социального характера)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тыс.руб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14486,6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3760,5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15293,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3958,5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18686,3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21657,6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25376,4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30210,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сельское хозяйство, охота и лесное хозяйство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тыс.руб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7695,0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575,1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6223,0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207,8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3589,1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3558,2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3757,1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4003,99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из них сельское хозяйство, охота и предоставление услуг в этих областях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тыс.руб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рыболовство, рыбоводство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тыс.руб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добыча полезных ископаемых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тыс.руб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обрабатывающие производства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тыс.руб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производство и распределение электроэнергии, газа и воды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тыс.руб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строительство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тыс.руб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тыс.руб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56,0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58,5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259,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81,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327,6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366,9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414,6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474,12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оптовая торговля, включая торговлю через агентов, кроме торговли автотранспортными средствами и мотоциклами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тыс.руб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23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розничная торговля , кроме торговли автотранспортными средствами и мотоциклами; ремонт бытовых изделий и предметов личного пользования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тыс.руб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гостиницы и рестораны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тыс.руб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транспорт и связь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тыс.руб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376,3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03,0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464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35,6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609,9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707,5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830,5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985,92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из них связь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тыс.руб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376,3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03,0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464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35,6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609,9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707,5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830,5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985,92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финансовая деятельность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тыс.руб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201,4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33,6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98,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31,6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99,8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209,7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220,3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234,6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операции с недвижимым имуществом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тыс.руб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тыс.руб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093,6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357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542,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331,5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890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2097,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2345,1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2781,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 xml:space="preserve">образование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тыс.руб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3980,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052,7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4963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207,9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7050,2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8597,7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0403,1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2843,6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здравоохранение и предоставление социальных услуг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тыс.руб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595,2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475,2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127,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790,0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4388,8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5350,9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6474,2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7769,41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тыс.руб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388,8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05,3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514,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73,0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630,7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769,5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931,1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117,35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Фонд зарплаты работающих во всех организациях   муниципальной формы собственности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тыс.руб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5624,8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772,9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2361,3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2716,8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2781,1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4848,9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7426,0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20975,02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Фонд зарплаты работников органов местного самоуправления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тыс.руб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065,2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223,4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383,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326,7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577,1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813,7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2103,9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2461,64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4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*отчитывающиеся в органы государственной статистики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Таблица 2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3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</w:rPr>
              <w:t>Показатели труда по бюджетообразующим предприятиям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Единица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отчет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отчет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отчет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отчет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оценка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Прогноз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измере-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2007г.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6"/>
                <w:szCs w:val="16"/>
              </w:rPr>
              <w:t>янв.-март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2008г.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6"/>
                <w:szCs w:val="16"/>
              </w:rPr>
              <w:t>янв.-март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2009г.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2010г.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2011г.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2012г.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98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ния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(утверж.)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2008г.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отчет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2009г.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Среднесписочная численность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98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работников - итого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8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 xml:space="preserve">в том числе 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по каждому бюджето-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98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образующему предприятию …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Среднемесячная зарплата  (средняя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рублей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62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по бюджетообразующим предприятиям)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98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Arial Unicode MS" w:cs="Arial" w:ascii="Arial" w:hAnsi="Arial"/>
                <w:i/>
                <w:iCs/>
                <w:color w:val="000000"/>
                <w:sz w:val="20"/>
                <w:szCs w:val="20"/>
              </w:rPr>
              <w:t xml:space="preserve">Темп к предыдущему году 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%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8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 xml:space="preserve">в том числе 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по каждому бюджето-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образующему предприятию …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рублей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98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8"/>
                <w:szCs w:val="18"/>
              </w:rPr>
              <w:t xml:space="preserve">     </w:t>
            </w:r>
            <w:r>
              <w:rPr>
                <w:rFonts w:eastAsia="Arial Unicode MS" w:cs="Arial" w:ascii="Arial" w:hAnsi="Arial"/>
                <w:i/>
                <w:iCs/>
                <w:color w:val="000000"/>
                <w:sz w:val="18"/>
                <w:szCs w:val="18"/>
              </w:rPr>
              <w:t xml:space="preserve">Темп к предыдущему году 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98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Фонд заработной платы - итого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тыс.руб.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8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 xml:space="preserve">в том числе 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по каждому бюджето-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98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образующему предприятию …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тыс.руб.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Таблица 3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7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</w:rPr>
              <w:t>Показатели труда сельским и городским поселениям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</w:rPr>
              <w:t>на территории района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Единица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отчет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отчет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отчет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отчет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оценка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Прогноз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29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измере-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2007г.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6"/>
                <w:szCs w:val="16"/>
              </w:rPr>
              <w:t>янв.-март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2008г.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6"/>
                <w:szCs w:val="16"/>
              </w:rPr>
              <w:t>янв.-март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2009г.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2010г.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2011г.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2012г.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298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ния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(утверж.)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2008г.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отчет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2009г.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Среднесписочная численность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98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работников  по району- всего: 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37,00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215,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09,00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03,0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95,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92,0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8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в т.ч. по каждому поселению в афавитном порядке…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37,00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15,00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09,00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03,00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95,00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92,00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98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.Наименование поселения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.Наименование поселения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и т.д.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Среднемесячная зарплата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в среднем по району: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рублей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5093,74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5830,3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6098,00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6500,0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7985,6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9400,0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1130,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3250,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98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Arial Unicode MS" w:cs="Arial" w:ascii="Arial" w:hAnsi="Arial"/>
                <w:i/>
                <w:iCs/>
                <w:color w:val="000000"/>
                <w:sz w:val="20"/>
                <w:szCs w:val="20"/>
              </w:rPr>
              <w:t xml:space="preserve">Темп к предыдущему году 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%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19,72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36,12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29,4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17,7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18,4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19,05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4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в т.ч. по каждому поселению в афавитном порядке…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98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.Наименование поселения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рублей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5093,74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5830,3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6098,00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6500,0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7985,6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9400,0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1130,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3250,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Arial Unicode MS" w:cs="Arial" w:ascii="Arial" w:hAnsi="Arial"/>
                <w:i/>
                <w:iCs/>
                <w:color w:val="000000"/>
                <w:sz w:val="20"/>
                <w:szCs w:val="20"/>
              </w:rPr>
              <w:t xml:space="preserve">Темп к предыдущему году 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19,72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36,12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29,4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17,7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18,4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19,05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.Наименование поселения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рублей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98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Arial Unicode MS" w:cs="Arial" w:ascii="Arial" w:hAnsi="Arial"/>
                <w:i/>
                <w:iCs/>
                <w:color w:val="000000"/>
                <w:sz w:val="20"/>
                <w:szCs w:val="20"/>
              </w:rPr>
              <w:t xml:space="preserve">Темп к предыдущему году 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и т.д.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Фонд заработной платы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98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всего по району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тыс.руб.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4486,60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3760,54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5293,80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3958,5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8686,3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1657,6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5376,4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30210,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4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в т.ч. по каждому поселению в афавитном порядке…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98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.Наименование поселения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тыс.руб.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.Наименование поселения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тыс.руб.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и т.д.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Таблица 4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593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</w:rPr>
              <w:t>Сумма доходов для расчета налогового потенциала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066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</w:rPr>
              <w:t>по налогу на доходы физических лиц (рассчитывается с участием отдела финансов территории)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Единица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отчет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оценка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Прогноз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9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измере-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2008г.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(прогноз)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2009г.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2010г.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2011г.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2012г.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98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ния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2009г.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298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Налог на доходы физических лиц в консолидированный бюджет территории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823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55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550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3037,1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352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4121,9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298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Сумма доходов для расчета налогового потенциала по НДФЛ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1837,2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0233,8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0233,8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3362,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71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31707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98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Фонд заработной платы*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5293,8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8686,3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8686,3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1657,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5376,4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3021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298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Удельный вес фонда заработной платы в общей сумме доходов для расчета налогового потенциала по НДФЛ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70,03554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92,3519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92,35191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92,703201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93,63985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95,27865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03" w:hRule="atLeast"/>
        </w:trPr>
        <w:tc>
          <w:tcPr>
            <w:tcW w:w="298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Сумма прочих доходов включающая: денежное довольствие военнослужащих и приравненных к ним категорий, а также все виды прочих доходов, полученных физическими лицами в соответствии со ст. 208 гл.23 Налогового кодекса РФ ч. 2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6543,4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547,5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547,5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704,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723,6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497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05" w:hRule="atLeast"/>
        </w:trPr>
        <w:tc>
          <w:tcPr>
            <w:tcW w:w="298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Удельный вес прочих доходов в общей сумме доходов для расчета налогового потенциала по налогу на доходы физических лиц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9,96446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7,648094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7,648094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7,296798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6,360148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4,721355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805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Глава Ивановского сельского поселения                                        О.В.Безниско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3:27:00Z</dcterms:created>
  <dc:creator>users</dc:creator>
  <dc:description/>
  <cp:keywords/>
  <dc:language>en-US</dc:language>
  <cp:lastModifiedBy>users</cp:lastModifiedBy>
  <dcterms:modified xsi:type="dcterms:W3CDTF">2009-12-01T13:27:00Z</dcterms:modified>
  <cp:revision>2</cp:revision>
  <dc:subject/>
  <dc:title/>
</cp:coreProperties>
</file>