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665"/>
        <w:gridCol w:w="1199"/>
        <w:gridCol w:w="224"/>
        <w:gridCol w:w="15"/>
        <w:gridCol w:w="1023"/>
        <w:gridCol w:w="1571"/>
        <w:gridCol w:w="57"/>
        <w:gridCol w:w="20"/>
        <w:gridCol w:w="1500"/>
        <w:gridCol w:w="12"/>
        <w:gridCol w:w="1546"/>
        <w:gridCol w:w="418"/>
        <w:gridCol w:w="11"/>
        <w:gridCol w:w="722"/>
        <w:gridCol w:w="120"/>
      </w:tblGrid>
      <w:tr>
        <w:trPr>
          <w:trHeight w:val="1804" w:hRule="atLeast"/>
        </w:trPr>
        <w:tc>
          <w:tcPr>
            <w:tcW w:w="14228" w:type="dxa"/>
            <w:gridSpan w:val="1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«Приложение 20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решению Собрания депутатов Ивановского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сельского поселения   "О  бюджете Ивановского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сельского поселения на 2009 год и на             плановый период 2010-2011 годов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14348" w:type="dxa"/>
            <w:gridSpan w:val="16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уммы субсидий, предоставляемых местному бюджету за счет средств Фонда софинансирования расходов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на  плановый период 2010 и 2011 годов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4348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348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348" w:type="dxa"/>
            <w:gridSpan w:val="1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  <w:tc>
          <w:tcPr>
            <w:tcW w:w="127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 субсидии</w:t>
            </w:r>
          </w:p>
        </w:tc>
        <w:tc>
          <w:tcPr>
            <w:tcW w:w="575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34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номическая статья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2010год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1год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1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1,7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2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, реконструкция и капитальный ремонт внутригородских, внутрипоселковых и межпоселковых дорог  и тротуар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,8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4,8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работка генеральных планов муниципальных образований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0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,0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питальный ремонт памятников ВОВ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850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9,6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4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6,5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1938" w:leader="none"/>
                <w:tab w:val="right" w:pos="2223" w:leader="none"/>
              </w:tabs>
              <w:ind w:right="-179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908,4</w:t>
            </w:r>
          </w:p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227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dcterms:modified xsi:type="dcterms:W3CDTF">2008-12-10T07:50:00Z</dcterms:modified>
  <cp:revision>14</cp:revision>
  <dc:subject/>
  <dc:title/>
</cp:coreProperties>
</file>