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3174"/>
        <w:gridCol w:w="10358"/>
      </w:tblGrid>
      <w:tr>
        <w:trPr/>
        <w:tc>
          <w:tcPr>
            <w:tcW w:w="1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2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 w:val="false"/>
              </w:rPr>
              <w:t xml:space="preserve">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</w:rPr>
              <w:t xml:space="preserve">Приложение 1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к решению Собрания депутат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</w:t>
            </w:r>
            <w:r>
              <w:rPr/>
              <w:t>Ивановского сельского поселения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№ </w:t>
            </w:r>
            <w:r>
              <w:rPr>
                <w:b w:val="false"/>
              </w:rPr>
              <w:t>55   от  28.02.2007год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</w:rPr>
              <w:t xml:space="preserve">Приложение 2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9090" w:leader="none"/>
                <w:tab w:val="right" w:pos="13316" w:leader="none"/>
              </w:tabs>
              <w:rPr/>
            </w:pPr>
            <w:r>
              <w:rPr/>
              <w:tab/>
              <w:t xml:space="preserve">            Ива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№ </w:t>
            </w:r>
            <w:r>
              <w:rPr/>
              <w:t>45  от 29.11.2006года</w:t>
            </w:r>
          </w:p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  <w:t xml:space="preserve">Администраторы доходов  и источников  финансирования  дефицита  </w:t>
            </w:r>
          </w:p>
          <w:p>
            <w:pPr>
              <w:pStyle w:val="Heading4"/>
              <w:rPr/>
            </w:pPr>
            <w:r>
              <w:rPr/>
              <w:t>местного  бюджета – органы местного самоуправления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ой Федерации</w:t>
            </w:r>
          </w:p>
        </w:tc>
        <w:tc>
          <w:tcPr>
            <w:tcW w:w="10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 и  источников  финансирования  дефицита   местного бюджета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ат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 и  источников  финансирования дефицита местного бюджета</w:t>
            </w:r>
          </w:p>
        </w:tc>
        <w:tc>
          <w:tcPr>
            <w:tcW w:w="10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 Ивановского сельского поселения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>
          <w:trHeight w:val="4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7 01050 10 0000 180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 17 02000 10 0000 180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</w:t>
            </w:r>
          </w:p>
        </w:tc>
      </w:tr>
      <w:tr>
        <w:trPr>
          <w:trHeight w:val="40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4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1 10 0000 151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79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20 10 0000 151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25 10 0000 151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поселений, получаемые по взаимным расчетам, в том числе компенсации дополнительных расходов, возникших в результате решений, принятых органами государственной власти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40 10 0000 151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004 10 0000 151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для развития общественной инфраструктуры регионального значения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00 10 0000 180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6 01 0100 10 0000 430 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продажи земельных участков, государственная собственность на которые не разграничена, расположенных в границах поселений и предназначенных для целей жилищного строительства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2 01 00 10 0000 510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 остатков денежных средств  бюджетов  поселений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2 01 00 10 0000 610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 остатков  денежных  средств  бюджетов 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 Знак Знак"/>
    <w:basedOn w:val="Style5"/>
    <w:qFormat/>
    <w:rPr>
      <w:strike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/>
    <w:rPr>
      <w:i/>
      <w:i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6:57:00Z</dcterms:created>
  <dc:creator>Unknown User</dc:creator>
  <dc:description/>
  <cp:keywords/>
  <dc:language>en-US</dc:language>
  <cp:lastModifiedBy>User</cp:lastModifiedBy>
  <cp:lastPrinted>2007-02-12T13:34:00Z</cp:lastPrinted>
  <dcterms:modified xsi:type="dcterms:W3CDTF">2007-03-09T05:30:00Z</dcterms:modified>
  <cp:revision>16</cp:revision>
  <dc:subject/>
  <dc:title>Федеральная налоговая служба</dc:title>
</cp:coreProperties>
</file>