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№ </w:t>
      </w:r>
      <w:r>
        <w:rPr/>
        <w:t xml:space="preserve">52 от  25.01.2007 год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№ </w:t>
      </w:r>
      <w:r>
        <w:rPr/>
        <w:t>45 от 29.11.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11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11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 расположенных в границах поселений (за исключением земельных участков, предназначенных для целей жилищного строительства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 продажи права  на заключение договоров аренды земельных участков, государственная собственность на которые не разграничена, расположенных в границах поселений и предназначенных для целей жилищного 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   </w:t>
              <w:br/>
              <w:t xml:space="preserve">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 , возмещение ущер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,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 неналоговые  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58:00Z</dcterms:created>
  <dc:creator>Никитина</dc:creator>
  <dc:description/>
  <cp:keywords/>
  <dc:language>en-US</dc:language>
  <cp:lastModifiedBy>User</cp:lastModifiedBy>
  <cp:lastPrinted>2006-11-22T09:35:00Z</cp:lastPrinted>
  <dcterms:modified xsi:type="dcterms:W3CDTF">2007-02-08T15:25:00Z</dcterms:modified>
  <cp:revision>40</cp:revision>
  <dc:subject/>
  <dc:title>Приложение 2</dc:title>
</cp:coreProperties>
</file>