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№ </w:t>
      </w:r>
      <w:r>
        <w:rPr/>
        <w:t>52 от 25.01.2007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№ </w:t>
      </w:r>
      <w:r>
        <w:rPr/>
        <w:t>45 от  29.11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уммы субвенций , предоставляемых в 2007 году  бюджету Ивановского сельского поселения из Фонда компенсаций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3600"/>
        <w:gridCol w:w="1162"/>
        <w:gridCol w:w="1422"/>
        <w:gridCol w:w="1496"/>
        <w:gridCol w:w="1440"/>
        <w:gridCol w:w="1440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07:00Z</dcterms:created>
  <dc:creator>User</dc:creator>
  <dc:description/>
  <cp:keywords/>
  <dc:language>en-US</dc:language>
  <cp:lastModifiedBy>User</cp:lastModifiedBy>
  <dcterms:modified xsi:type="dcterms:W3CDTF">2007-02-08T15:42:00Z</dcterms:modified>
  <cp:revision>12</cp:revision>
  <dc:subject/>
  <dc:title>                                                                                     Приложение 7</dc:title>
</cp:coreProperties>
</file>