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0"/>
        </w:rPr>
        <w:t>Приложени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0"/>
        </w:rPr>
        <w:t>к Положению о ведении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0"/>
        </w:rPr>
        <w:t>реестра расходных обязательств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0"/>
        </w:rPr>
        <w:t>Ивановского сельского поселения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 xml:space="preserve">Реестр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0"/>
        </w:rPr>
        <w:t>расходных обязательств субъекта бюджетного планирова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Код и наименование субъекта бюджетного планирования______________________________________________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681"/>
        <w:gridCol w:w="913"/>
        <w:gridCol w:w="950"/>
        <w:gridCol w:w="998"/>
        <w:gridCol w:w="989"/>
        <w:gridCol w:w="854"/>
        <w:gridCol w:w="863"/>
        <w:gridCol w:w="875"/>
        <w:gridCol w:w="835"/>
        <w:gridCol w:w="845"/>
        <w:gridCol w:w="854"/>
        <w:gridCol w:w="845"/>
        <w:gridCol w:w="855"/>
        <w:gridCol w:w="863"/>
        <w:gridCol w:w="692"/>
        <w:gridCol w:w="1075"/>
      </w:tblGrid>
      <w:tr>
        <w:trPr>
          <w:trHeight w:val="259" w:hRule="atLeast"/>
        </w:trPr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име-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кви-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атья,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ат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рок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бъем средств на исполнение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д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лав-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с-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ва-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иты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ункт,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ступ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ейст-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зде-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д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еле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ид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д-</w:t>
            </w:r>
            <w:r>
              <w:rPr/>
              <w:t xml:space="preserve"> </w:t>
            </w:r>
          </w:p>
        </w:tc>
        <w:tc>
          <w:tcPr>
            <w:tcW w:w="32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сходного обязательств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ики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го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ход-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ие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рма-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д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ления 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ия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ла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здел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й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сх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атьи</w:t>
            </w:r>
            <w:r>
              <w:rPr/>
              <w:t xml:space="preserve"> </w:t>
            </w:r>
          </w:p>
        </w:tc>
        <w:tc>
          <w:tcPr>
            <w:tcW w:w="32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тыс. рублей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счета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спо-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го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с-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ивного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ункт,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лу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р-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функ-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функ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атьи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о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эконо-</w:t>
            </w:r>
            <w:r>
              <w:rPr/>
              <w:t xml:space="preserve"> </w:t>
            </w:r>
          </w:p>
        </w:tc>
        <w:tc>
          <w:tcPr>
            <w:tcW w:w="32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бъема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яди-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бя-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ход-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аво-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абзац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рма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атив-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ио-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ио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функ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функ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ичес-</w:t>
            </w:r>
            <w:r>
              <w:rPr/>
              <w:t xml:space="preserve"> </w:t>
            </w:r>
          </w:p>
        </w:tc>
        <w:tc>
          <w:tcPr>
            <w:tcW w:w="32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сходов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ля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а-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го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го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рма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ивного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го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ль-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ль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ио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и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ой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четный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ку-</w:t>
            </w:r>
            <w:r>
              <w:rPr/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че-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редств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ль-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бяза-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акта,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ивного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ав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аво-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й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ль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ль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лас-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д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щий</w:t>
            </w:r>
            <w:r>
              <w:rPr/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ед-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стног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ва*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ль-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ого-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аво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го ак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го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лас-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лас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й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й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фи-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д</w:t>
            </w:r>
            <w:r>
              <w:rPr/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ой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ва*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ра,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го ак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а, д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акта,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фи-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фи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лас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лас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ции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лано-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факти-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(план)</w:t>
            </w:r>
            <w:r>
              <w:rPr/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д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бюджета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огла-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а, до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вора,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ого-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ции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ци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фи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ифи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й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ческий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шения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говора,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огла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ра,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ции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ци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огла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шени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огла-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шения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шения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.3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      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3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4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5</w:t>
            </w:r>
            <w:r>
              <w:rPr/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6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49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того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Дополнительные данные приводятся в приложении к реестру расходных обязательств субъекта бюджетного планирова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44:00Z</dcterms:created>
  <dc:creator>users</dc:creator>
  <dc:description/>
  <dc:language>en-US</dc:language>
  <cp:lastModifiedBy/>
  <cp:lastPrinted>2009-10-16T09:46:00Z</cp:lastPrinted>
  <dcterms:modified xsi:type="dcterms:W3CDTF">2009-10-16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s</vt:lpwstr>
  </property>
</Properties>
</file>