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</w:rPr>
        <w:t>Прилож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</w:rPr>
        <w:t>к реестру расходных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</w:rPr>
        <w:t>обязательств субъект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</w:rPr>
        <w:t>бюджетного планирования</w:t>
      </w:r>
    </w:p>
    <w:tbl>
      <w:tblPr>
        <w:tblW w:w="14890" w:type="dxa"/>
        <w:jc w:val="left"/>
        <w:tblInd w:w="-6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9"/>
        <w:gridCol w:w="2823"/>
        <w:gridCol w:w="9898"/>
      </w:tblGrid>
      <w:tr>
        <w:trPr>
          <w:trHeight w:val="854" w:hRule="atLeas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д расходного обязательства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именование расходного обязательства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9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ыписка из нормативного правового акта, договора, соглашения, ссылка на который дана в реестре расходных обязательств субъекта бюджетного планирования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9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9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9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9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9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9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9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9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9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2</Characters>
  <CharactersWithSpaces>309</CharactersWithSpaces>
  <Company>Tyc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12:00Z</dcterms:created>
  <dc:creator>users</dc:creator>
  <dc:description/>
  <dc:language>en-US</dc:language>
  <cp:lastModifiedBy/>
  <cp:lastPrinted>2009-10-16T09:44:00Z</cp:lastPrinted>
  <dcterms:modified xsi:type="dcterms:W3CDTF">2009-10-16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s</vt:lpwstr>
  </property>
</Properties>
</file>