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Postan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Postan"/>
        <w:rPr>
          <w:szCs w:val="28"/>
        </w:rPr>
      </w:pPr>
      <w:r>
        <w:rPr>
          <w:szCs w:val="28"/>
        </w:rPr>
        <w:t xml:space="preserve">Ростовская область </w:t>
      </w:r>
    </w:p>
    <w:p>
      <w:pPr>
        <w:pStyle w:val="Postan"/>
        <w:rPr>
          <w:szCs w:val="28"/>
        </w:rPr>
      </w:pPr>
      <w:r>
        <w:rPr>
          <w:szCs w:val="28"/>
        </w:rPr>
        <w:t>Сальский район</w:t>
      </w:r>
    </w:p>
    <w:p>
      <w:pPr>
        <w:pStyle w:val="Postan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дминистрация Ивановского сельского поселения</w:t>
      </w:r>
    </w:p>
    <w:p>
      <w:pPr>
        <w:pStyle w:val="Postan"/>
        <w:rPr>
          <w:szCs w:val="28"/>
        </w:rPr>
      </w:pPr>
      <w:r>
        <w:rPr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2827" w:leader="none"/>
          <w:tab w:val="center" w:pos="4677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2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spacing w:lineRule="exact" w:line="320"/>
        <w:rPr/>
      </w:pPr>
      <w:r>
        <w:rPr>
          <w:spacing w:val="38"/>
          <w:sz w:val="28"/>
          <w:szCs w:val="28"/>
        </w:rPr>
        <w:t xml:space="preserve">      </w:t>
      </w:r>
      <w:r>
        <w:rPr>
          <w:spacing w:val="38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2020г.               с.Ивановка                      </w:t>
      </w:r>
      <w:r>
        <w:rPr>
          <w:rFonts w:eastAsia="Times New Roman" w:cs="Times New Roman"/>
          <w:spacing w:val="38"/>
          <w:sz w:val="28"/>
          <w:szCs w:val="28"/>
        </w:rPr>
        <w:t>№</w:t>
      </w:r>
      <w:r>
        <w:rPr>
          <w:spacing w:val="38"/>
          <w:sz w:val="28"/>
          <w:szCs w:val="28"/>
        </w:rPr>
        <w:t xml:space="preserve">              </w:t>
      </w:r>
    </w:p>
    <w:p>
      <w:pPr>
        <w:pStyle w:val="Normal"/>
        <w:jc w:val="both"/>
        <w:rPr>
          <w:spacing w:val="38"/>
          <w:sz w:val="28"/>
          <w:szCs w:val="28"/>
        </w:rPr>
      </w:pPr>
      <w:r>
        <w:rPr>
          <w:spacing w:val="38"/>
          <w:sz w:val="28"/>
          <w:szCs w:val="28"/>
        </w:rPr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Ивановского сельского поселения</w:t>
      </w:r>
    </w:p>
    <w:p>
      <w:pPr>
        <w:pStyle w:val="Normal"/>
        <w:spacing w:lineRule="auto" w:line="256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ьского района за 9 месяцев 2020 года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 статьей 35 решения Собрания депутатов Ивановского сельского поселения от 30.08.2013 № 40 «Об утверждении Положения о бюджетном процессе в Ивановском сельском поселении» 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25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 отчет об исполнении  бюджета Ивановского сельского поселения Сальского района (далее - местный бюджет) за 9 месяцев 2020 года по доходам в сумме   8074,6 тыс. рублей,    по расходам  в  сумме   8261,8 тыс. рублей с превышением расходов над доходами (дефицит местного бюджета) в сумме 187,2 тыс. рублей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численность муниципальных служащих Администрации Ивановского сельского поселения за 9 месяцев 2020 года  – 6,5 единиц, фактические затраты на их денежное содержание за 9 месяцев 2020 года составили в сумме 3171,3 тыс.рубле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численность работников муниципального учреждения МБУК СР «Сельский дом культуры Ивановского сельского поселения»,  за 9 месяцев 2020 года   - 2,25 единиц, фактические затраты на их денежное содержание составили в сумме 1438,8 тыс.рублей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В целях информирования населения Ивановского сельского поселения обнародовать сведения о ходе исполнения местного бюджета за 9 месяцев 2020 года  согласно приложению к настоящему постановлению и разместить на официальном сайте Ивановского сельского поселения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Направить настоящее постановление и отчет об исполнении местного бюджета за 9 месяцев 2020 года в Собрание депутатов Ивановского сельского поселения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Обнародовать настоящее Постановление на территории Ивановского сельского поселения</w:t>
      </w:r>
      <w:r>
        <w:rPr>
          <w:bCs/>
          <w:sz w:val="28"/>
          <w:szCs w:val="28"/>
        </w:rPr>
        <w:t xml:space="preserve"> путем размещения на официальном сайте и информационных стендах администрации Ивановского сельского поселения.</w:t>
      </w:r>
    </w:p>
    <w:p>
      <w:pPr>
        <w:pStyle w:val="Normal"/>
        <w:spacing w:lineRule="auto" w:line="25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 Постановление вступает в силу со дня его официального  обнародования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pacing w:val="-4"/>
          <w:sz w:val="28"/>
          <w:szCs w:val="28"/>
        </w:rPr>
        <w:t>7. Контроль за выполнением постановления оставляю за собо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Ивановского сельского поселения                 _____________  О.В. Безнис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е вносит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сектор экономики и финансов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Ива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роекту постановления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Ивановского сельского поселения</w:t>
      </w:r>
    </w:p>
    <w:p>
      <w:pPr>
        <w:pStyle w:val="Normal"/>
        <w:jc w:val="right"/>
        <w:rPr>
          <w:b/>
          <w:b/>
          <w:sz w:val="20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_.__.2020 г. № 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СВЕДЕНИЯ</w:t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о ходе исполнения местного бюджета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Cs w:val="28"/>
        </w:rPr>
      </w:pPr>
      <w:r>
        <w:rPr>
          <w:rFonts w:cs="Times New Roman"/>
          <w:b/>
          <w:spacing w:val="0"/>
          <w:szCs w:val="28"/>
        </w:rPr>
      </w:r>
    </w:p>
    <w:p>
      <w:pPr>
        <w:pStyle w:val="Heading1"/>
        <w:keepNext w:val="false"/>
        <w:spacing w:lineRule="auto" w:line="240"/>
        <w:rPr/>
      </w:pPr>
      <w:r>
        <w:rPr>
          <w:rFonts w:cs="Times New Roman" w:ascii="Times New Roman" w:hAnsi="Times New Roman"/>
        </w:rPr>
        <w:t>за 9 месяцев 2020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Исполнение местного бюджета за 9 месяцев  2020 года составило по доходам в сумме 8 мил. 74,6 тыс. рублей или 61,0 процента к годовому плану и по расходам в сумме 8 мил. 261,8  тыс. рублей или 60,2 процента. Дефицит по итогам 9 месяцев</w:t>
      </w:r>
      <w:r>
        <w:rPr>
          <w:spacing w:val="-4"/>
          <w:sz w:val="28"/>
          <w:szCs w:val="28"/>
        </w:rPr>
        <w:t xml:space="preserve">  2020 года составил 187,2 тыс. рублей. Увеличение  доходов по сравнению с аналогичным периодом прошлого года составило  1589,5  </w:t>
      </w:r>
      <w:r>
        <w:rPr>
          <w:sz w:val="28"/>
          <w:szCs w:val="28"/>
        </w:rPr>
        <w:t xml:space="preserve">тыс. рублей или  80,3 процента. Расходы  по сравнению с аналогичным периодом прошлого года также увеличились – на 3292,9 тыс. рублей или 60,1 процента в сопоставимых ценах. Темп роста по заполнению бюджета к годовым назначениям  2020 года  уменьшился по сравнению с аналогичным периодом прошлого года на  25,2 процента (в 2019 году  исполнение бюджета к годовым назначениям составило 0,86 процента)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оговые и неналоговые доходы местного бюджета исполнены в сумме 2 мил. 127,5 тыс. рублей или 50,9 процента к годовым плановым назначениям. Данный показатель ниже уровня аналогичного периода прошлого года на 756,3  тыс. рублей или на 26,9 процента. Наибольший удельный вес в их структуре занимает   единый сельскохозяйственный налог 1295,9  тыс. рублей или 60,9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звозмездные поступления и межбюджетные трансферты от других уровней бюджетной системы РФ за 9 месяцев 2020 года составили 5947,1 тыс. рублей, в том числе дотации 3624,7 тыс.рублей.  Показатели местного бюджета за 9 месяцев 2020 года прилаг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сходов местного бюдж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и управление в сфере установленных функций органов местного самоуправления  - 3171,3 тыс.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еспечение деятельности учреждений культуры   –  1438,8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 –  758,5 тыс.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экономика – 1134,0 тыс.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безопасность и правоохранительная деятельность-9,8 тыс.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-10,0 тыс.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литика-108,4 тыс.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-1249,7 тыс.рубле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Фонда компенсаций областного бюджета, бюджету Ивановского сельского поселения Сальского района выделены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- субвенции на осуществление первичного воинского учета на территориях, где отсутствуют военные комиссариаты в объеме 47,8 тыс. рублей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венции на осуществление полномочий по определению перечня должностных лиц, уполномоченных составлять протоколы об административных правонарушениях в объеме 0,2 тыс.рубле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709" w:right="56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overflowPunct w:val="false"/>
      <w:autoSpaceDE w:val="false"/>
      <w:ind w:left="708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11:00Z</dcterms:created>
  <dc:creator>*</dc:creator>
  <dc:description/>
  <cp:keywords/>
  <dc:language>en-US</dc:language>
  <cp:lastModifiedBy>Pc</cp:lastModifiedBy>
  <cp:lastPrinted>2020-10-14T16:00:00Z</cp:lastPrinted>
  <dcterms:modified xsi:type="dcterms:W3CDTF">2020-10-16T07:14:00Z</dcterms:modified>
  <cp:revision>9</cp:revision>
  <dc:subject/>
  <dc:title> </dc:title>
</cp:coreProperties>
</file>