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ь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/>
      </w:pPr>
      <w:r>
        <w:rPr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b/>
        </w:rPr>
        <w:t>________________________________________________________________________________________</w:t>
      </w:r>
    </w:p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  <w:highlight w:val="yellow"/>
        </w:rPr>
      </w:pPr>
      <w:r>
        <w:rPr>
          <w:b/>
          <w:spacing w:val="38"/>
          <w:sz w:val="28"/>
          <w:szCs w:val="28"/>
          <w:highlight w:val="yellow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</w:t>
      </w:r>
      <w:r>
        <w:rPr>
          <w:spacing w:val="38"/>
          <w:sz w:val="28"/>
          <w:szCs w:val="28"/>
        </w:rPr>
        <w:t>____.04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2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__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2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2 года по доходам в сумме   2826,7 тыс. рублей,    по расходам  в  сумме   1920,3 тыс. рублей с превышением доходов над расходами (профицит местного бюджета) в сумме 906,4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2 года  – 6,5 единиц, фактические затраты на их денежное содержание за 3 месяца 2022 года составили в сумме 772,3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2 года   - 2,25 единиц, фактические затраты на их денежное содержание составили в сумме 469,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2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2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постановление в сети Интернет на официальном сайте Администрации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04.2022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2 года составило по доходам в сумме 2 мил. 826,7 тыс. рублей или 27,4 процента к годовому плану и по расходам в сумме 1 мил. 920,3  тыс. рублей или 17,2 процента. Профицит по итогам 3 месяцев</w:t>
      </w:r>
      <w:r>
        <w:rPr>
          <w:spacing w:val="-4"/>
          <w:sz w:val="28"/>
          <w:szCs w:val="28"/>
        </w:rPr>
        <w:t xml:space="preserve">  2022 года составил 906,4 тыс. рублей. Увеличение  доходов по сравнению с аналогичным периодом прошлого года составило  99,6 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321,9 тыс. рублей. Темп роста по заполнению бюджета к годовым назначениям  2021 года  уменьшился по сравнению с аналогичным периодом прошлого года на  0,4 процента (в 2021 году  исполнение бюджета к годовым назначениям составило 27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483,2 тыс. рублей или 9,8 процента к годовым плановым назначениям. Данный показатель ниже уровня аналогичного периода прошлого года на 389,9  тыс. рублей или на 8,7 процента. Наибольший удельный вес в их структуре занимает   единый сельскохозяйственный налог 216,8  тыс. рублей или 44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2 года составили 2343,5 тыс. рублей, в том числе дотации 1486,7 тыс.рублей.  Показатели местного бюджета за 3 месяца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981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46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303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67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 -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38,4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15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2-10-30T10:20:00Z</cp:lastPrinted>
  <dcterms:modified xsi:type="dcterms:W3CDTF">2023-02-06T11:48:00Z</dcterms:modified>
  <cp:revision>51</cp:revision>
  <dc:subject/>
  <dc:title> </dc:title>
</cp:coreProperties>
</file>