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предоставлению муниципальной  услуги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Предоставление информации об очеред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6"/>
          <w:szCs w:val="16"/>
        </w:rPr>
        <w:t>предоставления жилых помещений на условиях социального найма »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БЛОК- СХЕ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ка предоставления муниципальной 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428960"/>
                          <a:chOff x="0" y="0"/>
                          <a:chExt cx="605736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14480"/>
                            <a:ext cx="2972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ри устном обращении и регистрация заявления о предоставлении информации об очередности предоставления жилых помещений на условиях социального найма при письменном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485360"/>
                            <a:ext cx="2629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ри устном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885480"/>
                            <a:ext cx="1142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готовка  информации - справки об очередности предоставления жилых помещений на условиях социального на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028880"/>
                            <a:ext cx="687600" cy="341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4720" y="3543840"/>
                            <a:ext cx="227880" cy="227160"/>
                          </a:xfrm>
                          <a:custGeom>
                            <a:avLst/>
                            <a:gdLst>
                              <a:gd name="textAreaLeft" fmla="*/ 20160 w 129240"/>
                              <a:gd name="textAreaRight" fmla="*/ 113400 w 12924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713560"/>
                            <a:ext cx="262908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информации / уведомления об отказе в предоставлении информ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при выполнении действий по рассмотрению заявления, подготовки справки об  очередности предоставления жилых помещений на условиях социального найма или уведомление об отказе в предоставлении информации  не может превышать 10 дней со дня поступления и регистрации заявления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68508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2240" y="3542400"/>
                            <a:ext cx="227880" cy="230040"/>
                          </a:xfrm>
                          <a:custGeom>
                            <a:avLst/>
                            <a:gdLst>
                              <a:gd name="textAreaLeft" fmla="*/ 20160 w 129240"/>
                              <a:gd name="textAreaRight" fmla="*/ 113400 w 129240"/>
                              <a:gd name="textAreaTop" fmla="*/ 32400 h 130320"/>
                              <a:gd name="textAreaBottom" fmla="*/ 9792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486080"/>
                            <a:ext cx="263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и при письменном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057400"/>
                            <a:ext cx="687600" cy="341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686520" cy="339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51388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  предоставленных документов, необходимых  для  предоставления информации об очередности предоставления жилых помещений на условиях социального найма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о предоставлении информации об очередности предоставления жилых помещений на условиях социального най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73160" y="3542400"/>
                            <a:ext cx="227880" cy="230040"/>
                          </a:xfrm>
                          <a:custGeom>
                            <a:avLst/>
                            <a:gdLst>
                              <a:gd name="textAreaLeft" fmla="*/ 20160 w 129240"/>
                              <a:gd name="textAreaRight" fmla="*/ 113400 w 129240"/>
                              <a:gd name="textAreaTop" fmla="*/ 32400 h 130320"/>
                              <a:gd name="textAreaBottom" fmla="*/ 9792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72640" y="3542400"/>
                            <a:ext cx="227880" cy="230040"/>
                          </a:xfrm>
                          <a:custGeom>
                            <a:avLst/>
                            <a:gdLst>
                              <a:gd name="textAreaLeft" fmla="*/ 20160 w 129240"/>
                              <a:gd name="textAreaRight" fmla="*/ 113400 w 129240"/>
                              <a:gd name="textAreaTop" fmla="*/ 32400 h 130320"/>
                              <a:gd name="textAreaBottom" fmla="*/ 9792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3885480"/>
                            <a:ext cx="1138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 предоставлении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885480"/>
                            <a:ext cx="113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информации - справки об очередности предоставления жилых помещений на условиях социального найм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885480"/>
                            <a:ext cx="1140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ое уведомлении об отказе в предоставлении информаци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84000" y="5372640"/>
                            <a:ext cx="229320" cy="227160"/>
                          </a:xfrm>
                          <a:custGeom>
                            <a:avLst/>
                            <a:gdLst>
                              <a:gd name="textAreaLeft" fmla="*/ 20160 w 129960"/>
                              <a:gd name="textAreaRight" fmla="*/ 113760 w 12996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0080" y="5372640"/>
                            <a:ext cx="229320" cy="227160"/>
                          </a:xfrm>
                          <a:custGeom>
                            <a:avLst/>
                            <a:gdLst>
                              <a:gd name="textAreaLeft" fmla="*/ 20160 w 129960"/>
                              <a:gd name="textAreaRight" fmla="*/ 113760 w 129960"/>
                              <a:gd name="textAreaTop" fmla="*/ 32040 h 128880"/>
                              <a:gd name="textAreaBottom" fmla="*/ 968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55800" y="5371920"/>
                            <a:ext cx="228600" cy="227880"/>
                          </a:xfrm>
                          <a:custGeom>
                            <a:avLst/>
                            <a:gdLst>
                              <a:gd name="textAreaLeft" fmla="*/ 20160 w 129600"/>
                              <a:gd name="textAreaRight" fmla="*/ 113400 w 129600"/>
                              <a:gd name="textAreaTop" fmla="*/ 32400 h 129240"/>
                              <a:gd name="textAreaBottom" fmla="*/ 972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5713560"/>
                            <a:ext cx="262692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оставление информ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емя при выполнении действий по рассмотрению  обращения заявителя, рассмотрении предоставленных документов, подготовки и выдачи справки (информации об очередности  предоставления жилых помещений на условиях социального найма) заявителю, а также  устного уведомления об отказе в предоставлении информации не может превышать  20 минут с момента обра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584.95pt" coordorigin="0,0" coordsize="9539,11699">
                <v:rect id="shape_0" stroked="f" o:allowincell="f" style="position:absolute;left:0;top:0;width:953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80;width:468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ри устном обращении и регистрация заявления о предоставлении информации об очередности предоставления жилых помещений на условиях социального найма при письмен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19;top:2339;width:41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ри уст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;top:6119;width:17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готовка  информации - справки об очередности предоставления жилых помещений на условиях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839;top:1620;width:1082;height:53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079;top:5580;width:358;height:357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9;top:8998;width:4139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информации / уведомления об отказе в предоставлении информации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при выполнении действий по рассмотрению заявления, подготовки справки об  очередности предоставления жилых помещений на условиях социального найма или уведомление об отказе в предоставлении информации  не может превышать 10 дней со дня поступления и регистрации заявления</w:t>
                        </w:r>
                        <w:r>
                          <w:rPr>
                            <w:kern w:val="2"/>
                            <w:b/>
                            <w:i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0;top:1620;width:107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20;top:5579;width:358;height:361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;top:2340;width:41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и при письмен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020;top:3240;width:1082;height:53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0;top:3240;width:1080;height:53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99;top:3959;width:41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  предоставленных документов, необходимых  для  предоставления информации об очередности предоставления жилых помещений на условиях социального найма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9;top:3959;width:41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о предоставлении информации об очередности предоставления жилых помещений на условиях социального най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41;top:5579;width:358;height:361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60;top:5579;width:358;height:361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99;top:6119;width:1792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 предоставлении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18;top:6119;width:1794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информации - справки об очередности предоставления жилых помещений на условиях социального найма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59;top:6119;width:1795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ое уведомлении об отказе в предоставлении информа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78;top:8460;width:360;height:357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18;top:8460;width:360;height:357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58;top:8459;width:359;height:358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39;top:8998;width:4136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оставление информации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емя при выполнении действий по рассмотрению  обращения заявителя, рассмотрении предоставленных документов, подготовки и выдачи справки (информации об очередности  предоставления жилых помещений на условиях социального найма) заявителю, а также  устного уведомления об отказе в предоставлении информации не может превышать  20 минут с момента обращ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6:49:00Z</dcterms:created>
  <dc:creator>1</dc:creator>
  <dc:description/>
  <cp:keywords/>
  <dc:language>en-US</dc:language>
  <cp:lastModifiedBy>1</cp:lastModifiedBy>
  <dcterms:modified xsi:type="dcterms:W3CDTF">2011-01-30T06:49:00Z</dcterms:modified>
  <cp:revision>2</cp:revision>
  <dc:subject/>
  <dc:title/>
</cp:coreProperties>
</file>