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Приложение № 3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от 14.03.2011г.  №  22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График  проведения субботников в период  2011 года   коллективами социальной сферы села,   организациями    и   предприятиями   всех  форм  собственности    по наведению санитарного  порядка на  территории  Ивановского сельского 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1"/>
        <w:gridCol w:w="2521"/>
        <w:gridCol w:w="3027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йств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дворо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, территория прилегающая к   ул. Кирова и Шко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№41Детский сад  «Колокольчик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дворовая и территория в радиусе 20 м  от изгороди детского сада, от котельной территория в радиусе 1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зачье-Агр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», ООО «Колесников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с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ановец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жизнь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й мир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завод ИП Татеос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  всех объектов хозяйства, на прилегающих территориях в радиусе 2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ециализированный магазин со смешанным ассортиментом «Престиж», с. Ивановка, ул. Будённого, 36а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рилегающей территории в радиусе 20 м, 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ециализированный магазин со смешанным ассортиментом «Туман», с. Ивановка, ул. Шолохова, 2а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в радиусе 20 м, 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пециализированный магазин со смешанным ассортиментом,  с. Ивановка, ул. Ивана Яицкого, 1б, «Сальское райп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зданий в радиусе 10 м,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ециализированный магазин со смешанным ассортиментом,  с. Ивановка, ул. Ивана Яицкого, 1а,   «Виктория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й в радиусе 10 м,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ециализированный торговый павильон   смешанного  ассортимента, с. Ивановка, ул. Будённого, 122,  (Чуб В.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в радиусе 10 м,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специализированный магазин со смешанным ассортиментом,  с. Ивановка, ул. Будённого, 37а, (Агеев П.В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здания до проезжей части дороги и   в радиусе 20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ня и магазин хлебо-булочных изделий,  с. Ивановка, ул. Савченко,2а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здания в радиусе 20м до проезжей части дороги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арат» Закусочная «Россияночка»,  с. Ивановка, ул. Ленина.45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в радиусе 30 м, 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ая «Ромашка»,  с. Ивановка, ул. Ленина, 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в радиусе 10 м,   до проезжей части дор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, библиоте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 25 м от здания СДК, площадь перед СДК, уборка территории памятника воинам -односельчанам  погибшим в ВОВ и прилегающей к памятнику террито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дворовая и прилегающая территории до дороги по ул. Шолох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врачебная амбулатор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и дворовая территории амбулатории, в радиусе 10 м от изгоро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вановского с/поселения, почта, филиал сбербанка, отделения социального обслуживания на дому № 16,17 МУ «ЦСО ГПВ и И Сальского район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егающая территория к зданию администр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7, 32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ёрский пункт ЮВЭС  (с. Иван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и дворовая и прилегающая территория в радиусе 10 м.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ок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 -20.04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-15.06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-01.10.2011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арта и 22 апреля – областные дни благоустрой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дворовая и прилегающая территория в радиусе 10 м, до проезжей части дороги по ул. Шолохова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елове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8:00Z</dcterms:created>
  <dc:creator>User</dc:creator>
  <dc:description/>
  <cp:keywords/>
  <dc:language>en-US</dc:language>
  <cp:lastModifiedBy>Admin</cp:lastModifiedBy>
  <dcterms:modified xsi:type="dcterms:W3CDTF">2011-03-16T10:28:00Z</dcterms:modified>
  <cp:revision>2</cp:revision>
  <dc:subject/>
  <dc:title/>
</cp:coreProperties>
</file>