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 № 1</w:t>
      </w:r>
    </w:p>
    <w:p>
      <w:pPr>
        <w:pStyle w:val="Normal"/>
        <w:ind w:left="540" w:hanging="0"/>
        <w:jc w:val="right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к постановлению администрации Ивановского</w:t>
      </w:r>
    </w:p>
    <w:p>
      <w:pPr>
        <w:pStyle w:val="Normal"/>
        <w:ind w:left="54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 от 14.03.2011г. № 22</w:t>
      </w:r>
    </w:p>
    <w:p>
      <w:pPr>
        <w:pStyle w:val="Normal"/>
        <w:ind w:left="54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ind w:left="540" w:hanging="0"/>
        <w:jc w:val="center"/>
        <w:rPr/>
      </w:pPr>
      <w:r>
        <w:rPr>
          <w:b/>
          <w:lang w:val="ru-RU"/>
        </w:rPr>
        <w:t>ПЛАН</w:t>
      </w:r>
      <w:r>
        <w:rPr>
          <w:lang w:val="ru-RU"/>
        </w:rPr>
        <w:t xml:space="preserve">  </w:t>
      </w:r>
      <w:r>
        <w:rPr>
          <w:b/>
          <w:lang w:val="ru-RU"/>
        </w:rPr>
        <w:t xml:space="preserve">  М Е Р О П Р И Я Т И Й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decimal" w:pos="11880" w:leader="none"/>
        </w:tabs>
        <w:jc w:val="center"/>
        <w:rPr/>
      </w:pPr>
      <w:r>
        <w:rPr>
          <w:sz w:val="28"/>
          <w:szCs w:val="28"/>
          <w:lang w:val="ru-RU"/>
        </w:rPr>
        <w:t>Администрации Ивановского сельского поселения по   благоустройству, озеленению и наведению санитарного порядка на территории Ивановского сельского поселения   на 2011г.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822"/>
        <w:gridCol w:w="1760"/>
        <w:gridCol w:w="1840"/>
        <w:gridCol w:w="2160"/>
        <w:gridCol w:w="4545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Наименование мероприят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сро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ыполнения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точ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инансиров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ыс.руб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ответственные исполнители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зять под особый контроль выполнение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шения Собрания депутатов  № 39 от 30.07.2006г. « Об утверждении Порядка сбора и вывоза отходов на территории Ивановского сельского поселения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оянн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1-2013г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е требу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требуетс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оянна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и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 охране окружающей среды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овать работу по ликвидации несанкционированных свалок на территории  с. Ивановк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этап- до 1ма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11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этап-д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октябр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1г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 счет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редств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тн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помощ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фермерских хозяйств по выделению техники, ООО «Дизель»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Мищенко В.В. –специалист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муниципальному хозяйств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7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рганизовать и провести общесельские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ботники по уборке территорий улиц, дворов, предприятий и учреждений,  населённых пунк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1-этап-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 мая 2011г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-этап-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 октября 2011г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илами предприятий и организаций поселени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требуетс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Глава Ивановского сельского поселения, руководители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рганизаций и учреждений все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орм собственности, жители сел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13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рганизовать и провести субботники по уборке территорий зеленых зон / парки, скверы, кладбища/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этап д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4 апреля 2011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-этап до 1 октября 2011г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илами предприятий и организаций поселени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требуетс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Ивановского сельского поселения, руководители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рганизаций и учреждений всех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м собственности, жители сел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Организация  общественных работ по уборке территории села от мусора силами безработных граждан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т-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1г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требуетс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ищенко В.В. –специалист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муниципальному хозяйств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рганизовать работы по косьбе сорной и карантинной растительности (обочины дорог, парковые зоны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ай  –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нтябрь 2011г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Ивановского сельского поселения,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ист  по земельным и имущественным отношениям Каюда Т.А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сти грейдирование грунтовых доро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-этап до 1 ма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этап до 1 октябр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Ивановского сельского поселения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вести  работы по замене вышедших из строя ламп и светильников уличного освещения, регулировке таймеров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оянно 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ищенко В.В. –специалист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муниципальному хозяйств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отовить план мероприятий по подготовке к отопительному сезону 2011-2012гг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5.04.2011г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Не требуетс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ищенко В.В. –специалист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муниципальному хозяйств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1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вершить работы по подготовке к отопительному сезону 2011г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01.10.2011г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лами хозгруппы Управления образования, сальской городской больницы, управления культуры, работникамисандатовского участка ЮВЭС, ООО «Блок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ищенко В.В. –специалист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муниципальному хозяйств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2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сти капитальный ремонт  внутрипоселковой дороги по ул. Пушки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  01.10.2011г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Бюджет с/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еле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3,8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,225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Ивановского сельского поселения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3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извести установку дорожных знаков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01.06.2011г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 с/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ищенко В.В. –специалист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муниципальному хозяйств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отовить и благоустроить места массового отдыха (стадион,   детские игровые площадки на территории школы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01.06.2011г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лами учащихся МОУ СОШ № 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.о. Директора МОУ СОШ № 28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Завуч по внеклассной работе МОУ СОШ № 28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вести конкурс по благоустройству на лучшую улицу, усадьбу по содержанию дворовых и придомовых территорий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 октября 2011г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лами работников МУК СД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7 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Ивановского сельского поселения,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ищенко В.В. –специалист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 муниципальному хозяйству,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ректор МУП СДК Ивановского сельского поселения – Светличная Г.П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670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1:13:00Z</dcterms:created>
  <dc:creator>User</dc:creator>
  <dc:description/>
  <cp:keywords/>
  <dc:language>en-US</dc:language>
  <cp:lastModifiedBy>Admin</cp:lastModifiedBy>
  <dcterms:modified xsi:type="dcterms:W3CDTF">2011-03-16T11:13:00Z</dcterms:modified>
  <cp:revision>2</cp:revision>
  <dc:subject/>
  <dc:title/>
</cp:coreProperties>
</file>