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0620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 </w:t>
        <w:tab/>
        <w:t>Ивановского сельского поселения</w:t>
      </w:r>
    </w:p>
    <w:p>
      <w:pPr>
        <w:pStyle w:val="Normal"/>
        <w:spacing w:lineRule="auto" w:line="240" w:before="0" w:after="0"/>
        <w:ind w:left="1062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4.10.2011 №1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ткрытия лицевых счетов  бюджетным учреждениям, созданным путем изменения типа существующих муниципальных учреждений Ивановского </w:t>
      </w:r>
      <w:r>
        <w:rPr/>
        <w:t xml:space="preserve"> сельского поселения</w:t>
      </w:r>
    </w:p>
    <w:tbl>
      <w:tblPr>
        <w:tblW w:w="1488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953"/>
        <w:gridCol w:w="3391"/>
        <w:gridCol w:w="2274"/>
        <w:gridCol w:w="2372"/>
      </w:tblGrid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существляющий проведение мероприят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 который предоставляются документы по результатам проведения мероприят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мероприятия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подведомственных бюджетных учрежден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Ивановского сельского по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Сальского рай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ноября 2011 года</w:t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ложений в Перечень целевых субсидий и бюджетных инвестиц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Ивановского сельского по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Сальского рай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ноября 2011 года</w:t>
            </w:r>
          </w:p>
        </w:tc>
      </w:tr>
      <w:tr>
        <w:trPr>
          <w:trHeight w:val="37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публичных нормативных обязательств, подлежащих исполнению за счет средств местного бюджета, полномочия по исполнению которых в 2012 году будут переданы бюджетным учреждениям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Ивановского сельского по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Сальского рай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ноября 2011 года</w:t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Соглашения об открытии и ведении органами Федерального казначейства лицевых счетов для учета операций местных бюджетных учрежден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Ивановского сельского по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Р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 2011 года</w:t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Регламента обмена информацией между Администрацией  Ивановского сельского поселения и УФК по РО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Ивановского сельского по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Р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 2011 года</w:t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ания Соглашений об открытии и ведении органами Федерального казначейства лицевых счетов для учета операций местных бюджетных учреждений и Регламента обмена информацией между Администрацией Ивановского сельского поселения и УФК по РО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Ивановского сельского по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Р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 2011 года</w:t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формление лицевых счетов бюджетных учреждений, в том числе: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аявки на включение реквизитов  бюджетного учреждения в реестр бюджетных учрежден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экономики и финан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Ивановского сельского по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Сальского рай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(в соответствии с графиком предоставления документов, необходимых для открытия лицевых счетов неучастникам бюджетного процесса (далее- график)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лицевых счетов бюджетными учреждениями, включенным в реестр бюджетных учрежден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(ОФК) по Р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открытия новых лицевых счетов, предоставляются в сроки, согласованные с УФК по РО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реквизитах счетов для перечисления остатков средств от приносящей доход деятельности с лицевых счетов бюджетных учреждени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Сальского рай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после открытия нового лицевого счета</w:t>
            </w:r>
          </w:p>
        </w:tc>
      </w:tr>
      <w:tr>
        <w:trPr>
          <w:trHeight w:val="37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аявки на исключение реквизитов бюджетного учреждения (включая полномочия по ведению приносящей доход деятельности) из Сводного реестра участников бюджетного процесс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Сальского рай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 2011г. (одновременно с заявкой по п.п.7.1. Плана)</w:t>
            </w:r>
          </w:p>
        </w:tc>
      </w:tr>
      <w:tr>
        <w:trPr>
          <w:trHeight w:val="3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закрытии лицевых счетов, открытых бюджетным учреждениям как участникам бюджетного процесса в органах Федерального казначейства, или расчетных счетов в кредитных организациях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Сальского рай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5 рабочих дней после закрытия старого лицевого сч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1:00Z</dcterms:created>
  <dc:creator>Vista</dc:creator>
  <dc:description/>
  <cp:keywords/>
  <dc:language>en-US</dc:language>
  <cp:lastModifiedBy>Admin</cp:lastModifiedBy>
  <cp:lastPrinted>2011-10-14T16:25:00Z</cp:lastPrinted>
  <dcterms:modified xsi:type="dcterms:W3CDTF">2011-10-14T12:25:00Z</dcterms:modified>
  <cp:revision>4</cp:revision>
  <dc:subject/>
  <dc:title/>
</cp:coreProperties>
</file>