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Postan"/>
        <w:rPr>
          <w:szCs w:val="28"/>
        </w:rPr>
      </w:pPr>
      <w:r>
        <w:rPr>
          <w:szCs w:val="28"/>
        </w:rPr>
        <w:t xml:space="preserve">Ростовская область </w:t>
      </w:r>
    </w:p>
    <w:p>
      <w:pPr>
        <w:pStyle w:val="Postan"/>
        <w:rPr>
          <w:szCs w:val="28"/>
        </w:rPr>
      </w:pPr>
      <w:r>
        <w:rPr>
          <w:szCs w:val="28"/>
        </w:rPr>
        <w:t>Сальский район</w:t>
      </w:r>
    </w:p>
    <w:p>
      <w:pPr>
        <w:pStyle w:val="Postan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я Ивановского сельского поселения</w:t>
      </w:r>
    </w:p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2827" w:leader="none"/>
          <w:tab w:val="center" w:pos="4677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spacing w:val="38"/>
          <w:sz w:val="28"/>
          <w:szCs w:val="28"/>
        </w:rPr>
        <w:t xml:space="preserve">    </w:t>
      </w:r>
      <w:r>
        <w:rPr>
          <w:spacing w:val="38"/>
          <w:sz w:val="28"/>
          <w:szCs w:val="28"/>
        </w:rPr>
        <w:t xml:space="preserve">09 июл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020г.               с.Ивановка                      </w:t>
      </w:r>
      <w:r>
        <w:rPr>
          <w:rFonts w:eastAsia="Times New Roman" w:cs="Times New Roman"/>
          <w:spacing w:val="38"/>
          <w:sz w:val="28"/>
          <w:szCs w:val="28"/>
        </w:rPr>
        <w:t>№</w:t>
      </w:r>
      <w:r>
        <w:rPr>
          <w:spacing w:val="38"/>
          <w:sz w:val="28"/>
          <w:szCs w:val="28"/>
        </w:rPr>
        <w:t xml:space="preserve"> 57      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ь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 отчет об исполнении  бюджета Ивановского сельского поселения Сальского района (далее - местный бюджет)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 по доходам в сумме   6637,5 тыс. рублей,    по расходам  в  сумме   4298,3 тыс. рублей с превышением доходов над расходами (профицит местного бюджета) в сумме 2339,2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численность муниципальных служащих Администрации Ивановского сельского посе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0 года  – 6,5 единиц, фактические затраты на их денежное содержание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0 года составили в сумме 1185,7 тыс.рубл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численность работников муниципального учреждения МБУК СР «Сельский дом культуры Ивановского сельского поселения»,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   - 2,25 единиц, фактические затраты на их денежное содержание составили в сумме 514,3 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В целях информирования населения Ивановского сельского поселения обнародовать сведения о ходе исполнения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править настоящее постановление и отчет об исполнении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Обнародовать настоящее Постановление на территории Ивановского сельского поселения</w:t>
      </w:r>
      <w:r>
        <w:rPr>
          <w:bCs/>
          <w:sz w:val="28"/>
          <w:szCs w:val="28"/>
        </w:rPr>
        <w:t xml:space="preserve"> путем размещения на официальном сайте и информационных стендах администрации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Постановление вступает в силу со дня его официального  обнародова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09.07.2020 г. №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полугодие 2020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Исполнение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2020 года составило по доходам в сумме 6 мил. 637,5 тыс. рублей или 50,2 процента к годовому плану и по расходам в сумме 4 мил. 298,3  тыс. рублей или 31,8 процента. Про</w:t>
      </w:r>
      <w:r>
        <w:rPr>
          <w:color w:val="000000"/>
          <w:sz w:val="28"/>
          <w:szCs w:val="28"/>
        </w:rPr>
        <w:t>фицит</w:t>
      </w:r>
      <w:r>
        <w:rPr>
          <w:sz w:val="28"/>
          <w:szCs w:val="28"/>
        </w:rPr>
        <w:t xml:space="preserve">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</w:t>
      </w:r>
      <w:r>
        <w:rPr>
          <w:spacing w:val="-4"/>
          <w:sz w:val="28"/>
          <w:szCs w:val="28"/>
        </w:rPr>
        <w:t xml:space="preserve">  2020 года составил 2339,2 тыс. рублей. Увеличение  доходов по сравнению с аналогичным периодом прошлого года составило  2198,9  </w:t>
      </w:r>
      <w:r>
        <w:rPr>
          <w:sz w:val="28"/>
          <w:szCs w:val="28"/>
        </w:rPr>
        <w:t xml:space="preserve">тыс. рублей или  49,5 процента. Расходы  по сравнению с аналогичным периодом прошлого года также увеличились – на 959,0 тыс. рублей или 22,3 процента в сопоставимых ценах. Темп роста по заполнению бюджета к годовым назначениям  2020 года  уменьшился по сравнению с аналогичным периодом прошлого года на  9,0 процента (в 2019 году  исполнение бюджета к годовым назначениям составило 59,2 процента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 1 мил. 758,2 тыс. рублей или 42,1 процента к годовым плановым назначениям. Данный показатель выше уровня аналогичного периода прошлого года на 109,7  тыс. рублей или на 2,3 процента. Наибольший удельный вес в их структуре занимает   единый сельскохозяйственный налог 1285,2  тыс. рублей или 73,1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езвозмездные поступления и межбюджетные трансферты от других уровней бюджетной системы РФ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 составили 4879,2 тыс. рублей, в том числе дотации 2809,5 тыс.рублей.  Показатели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2037,6 тыс.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еспечение деятельности учреждений культуры   –  1030,2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 247,7 тыс.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и -659,7 тыс.рублей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32,0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18:00Z</dcterms:created>
  <dc:creator>*</dc:creator>
  <dc:description/>
  <cp:keywords/>
  <dc:language>en-US</dc:language>
  <cp:lastModifiedBy>Pc</cp:lastModifiedBy>
  <cp:lastPrinted>2020-07-15T09:41:00Z</cp:lastPrinted>
  <dcterms:modified xsi:type="dcterms:W3CDTF">2020-07-15T06:42:00Z</dcterms:modified>
  <cp:revision>161</cp:revision>
  <dc:subject/>
  <dc:title> </dc:title>
</cp:coreProperties>
</file>