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18.04.2024 признано законным постановление дознавателя ОД ОМВД России по Сальскому району о возбуждении уголовного дела по признакам преступления, предусмотренного ч. 1 ст. 161 УК РФ – грабеж, то есть открытое хищение чужого имущества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Б.А.В., 16.04.2024 года, примерно в 10 часов  00 минут, имея умысел, направленный на открытое хищение чужого имущества, действуя из корыстных побуждений, находясь в помещении магазина открыто похитил товар, а именно: 1 (одну) бутылку пиво светлое (пастеризованное) «Большая кружка Чешское» объемом 1,2 л. стоимостью 74 рубля 08 копеек и 1 (одну) бутылку пиво светлое «Дон живое» объемом 1,25 л. стоимостью 67 рублей 41 копейка,  направился к выходу из  зала магазина, пройдя мимо кассы, не оплатив за товар. Будучи изобличенным в хищении, реализуя внезапно возникший умысел на открытое хищение чужого имущества, игнорируя неоднократные требования продавца магазина вернуть похищенный товар, Б.А.В., действуя открыто, с похищенным скрылся с места преступления, чем причинил материальный ущерб на сумму 141 рубль 49 копеек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То есть, своими действиями Б.А.В., совершил преступление, предусмотренное ч.1 ст. 161 УК РФ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14:00Z</dcterms:created>
  <dc:creator>DNS</dc:creator>
  <dc:description/>
  <cp:keywords/>
  <dc:language>en-US</dc:language>
  <cp:lastModifiedBy>Стельмашов Максим Владимирович</cp:lastModifiedBy>
  <cp:lastPrinted>2023-12-28T15:30:00Z</cp:lastPrinted>
  <dcterms:modified xsi:type="dcterms:W3CDTF">2024-05-15T13:14:00Z</dcterms:modified>
  <cp:revision>2</cp:revision>
  <dc:subject/>
  <dc:title>    </dc:title>
</cp:coreProperties>
</file>