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__.__.202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3 года по доходам в сумме   2 973,0 тыс. рублей,    по расходам  в  сумме   2057,4 тыс. рублей с превышением доходов над расходами (профицит местного бюджета) в сумме 915,6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3 года  – 6,5 единиц, фактические затраты на их денежное содержание за 3 месяца 2023 года составили в сумме 712,9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3 года   - 2,25 единиц, фактические затраты на их денежное содержание составили в сумме 320,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3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3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бнародовать настоящее постановление путем размещения в сети Интернет на официальном сайте Администрации Ивановского сельского поселения и информационных стендах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__.2023 г.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3 года составило по доходам в сумме 2 мил. 973,0 тыс. рублей или 30,0 процентов к годовому плану и по расходам в сумме 2 мил. 57,4  тыс. рублей или 19,1 процента. Профицит по итогам 3 месяцев</w:t>
      </w:r>
      <w:r>
        <w:rPr>
          <w:spacing w:val="-4"/>
          <w:sz w:val="28"/>
          <w:szCs w:val="28"/>
        </w:rPr>
        <w:t xml:space="preserve">  2023 года составил 915,6 тыс. рублей. Увеличение  доходов по сравнению с аналогичным периодом прошлого года составило  146,3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137,1 тыс. рублей. Темп роста по заполнению бюджета к годовым назначениям  2022 года  увеличился по сравнению с аналогичным периодом прошлого года на  2,6 процента (в 2022 году  исполнение бюджета к годовым назначениям составило 27,4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857,0 тыс. рублей или 22,0 процента к годовым плановым назначениям. Данный показатель выше уровня аналогичного периода прошлого года на 373,8  тыс. рублей или на 12,2 процента. Наибольший удельный вес в их структуре занимает   единый сельскохозяйственный налог 395,7  тыс. рублей или 46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3 года составили 2116,0 тыс. рублей, в том числе дотации 1643,1 тыс.рублей.  Показатели местного бюджета за 3 месяца 202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1241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57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88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9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68,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– 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7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05-02T08:29:00Z</dcterms:modified>
  <cp:revision>90</cp:revision>
  <dc:subject/>
  <dc:title> </dc:title>
</cp:coreProperties>
</file>