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stan"/>
        <w:rPr>
          <w:szCs w:val="28"/>
        </w:rPr>
      </w:pPr>
      <w:r>
        <w:rPr>
          <w:szCs w:val="28"/>
        </w:rPr>
      </w:r>
    </w:p>
    <w:p>
      <w:pPr>
        <w:pStyle w:val="1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1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1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льский район</w:t>
      </w:r>
    </w:p>
    <w:p>
      <w:pPr>
        <w:pStyle w:val="1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Ивановского сельского поселения</w:t>
      </w:r>
    </w:p>
    <w:p>
      <w:pPr>
        <w:pStyle w:val="1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  <w:highlight w:val="yell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</wp:posOffset>
                </wp:positionH>
                <wp:positionV relativeFrom="paragraph">
                  <wp:posOffset>635</wp:posOffset>
                </wp:positionV>
                <wp:extent cx="6086475" cy="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0.05pt" to="481.9pt,0.05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>ПОСТАНОВЛЕНИЕ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1264"/>
        <w:gridCol w:w="3611"/>
        <w:gridCol w:w="1209"/>
      </w:tblGrid>
      <w:tr>
        <w:trPr/>
        <w:tc>
          <w:tcPr>
            <w:tcW w:w="4819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т __.__.2023</w:t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с. Ивановк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lineRule="exact" w:line="320"/>
        <w:rPr>
          <w:spacing w:val="38"/>
          <w:sz w:val="28"/>
          <w:szCs w:val="28"/>
        </w:rPr>
      </w:pPr>
      <w:r>
        <w:rPr>
          <w:spacing w:val="38"/>
          <w:sz w:val="28"/>
          <w:szCs w:val="28"/>
        </w:rPr>
        <w:t xml:space="preserve">       </w:t>
      </w:r>
    </w:p>
    <w:p>
      <w:pPr>
        <w:pStyle w:val="Normal"/>
        <w:jc w:val="both"/>
        <w:rPr>
          <w:spacing w:val="38"/>
          <w:sz w:val="28"/>
          <w:szCs w:val="28"/>
        </w:rPr>
      </w:pPr>
      <w:r>
        <w:rPr>
          <w:spacing w:val="38"/>
          <w:sz w:val="28"/>
          <w:szCs w:val="28"/>
        </w:rPr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Ивановского сельского поселения</w:t>
      </w:r>
    </w:p>
    <w:p>
      <w:pPr>
        <w:pStyle w:val="Normal"/>
        <w:spacing w:lineRule="auto" w:line="256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льского района за 9 месяцев 2023 года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 xml:space="preserve">В соответствии со статьей 264.2 Бюджетного кодекса Российской Федерации,  статьей 35 решения Собрания депутатов Ивановского сельского поселения от 30.08.2013 № 40 «Об утверждении Положения о бюджетном процессе в Ивановском сельском поселении» 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о с т а н о в л я е т:</w:t>
      </w:r>
    </w:p>
    <w:p>
      <w:pPr>
        <w:pStyle w:val="Normal"/>
        <w:spacing w:lineRule="auto" w:line="25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 отчет об исполнении  бюджета Ивановского сельского поселения Сальского района (далее - местный бюджет) за 9 месяцев 2023 года по доходам в сумме   8 304,9 тыс. рублей,    по расходам  в  сумме   8 294,8 тыс. рублей с превышением доходов над расходами (профицит местного бюджета) в сумме 10,1 тыс. рублей.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численность муниципальных служащих Администрации Ивановского сельского поселения за 9 месяцев 2023 года  – 6,5 единиц, фактические затраты на их денежное содержание за 9 месяцев 2023 года составили в сумме 3004,2 тыс.рублей.</w:t>
      </w:r>
    </w:p>
    <w:p>
      <w:pPr>
        <w:pStyle w:val="ConsPlusNormal1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численность работников муниципального учреждения МБУК СР «Сельский дом культуры Ивановского сельского поселения»,  за 9 месяцев 2023 года   - 2,25 единиц, фактические затраты на их денежное содержание составили в сумме 1222,5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>тыс.рублей.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В целях информирования населения Ивановского сельского поселения опубликовать сведения о ходе исполнения местного бюджета за 9 месяцев 2023 года  согласно приложению к настоящему постановлению путем  размещения на официальном сайте Ивановского сельского поселения.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Направить настоящее постановление и отчет об исполнении местного бюджета за 9 месяцев 2023 года в Собрание депутатов Ивановского сельского поселения.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Опубликовать настоящее постановление и разместить в сети Интернет на официальном сайте Администрации Ивановского сельского поселения и информационных стендах Ивановского сельского поселени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после его официального опубликования.</w:t>
      </w:r>
    </w:p>
    <w:p>
      <w:pPr>
        <w:pStyle w:val="Normal"/>
        <w:spacing w:lineRule="auto" w:line="25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pacing w:val="-4"/>
          <w:sz w:val="28"/>
          <w:szCs w:val="28"/>
        </w:rPr>
        <w:t>7. Контроль за выполнением постановления оставляю за собой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>Ивановского сельского поселения                 _____________  О.В. Безнис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остановление вносит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сектор экономики и финансов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Иван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Ивановского сельского поселения</w:t>
      </w:r>
    </w:p>
    <w:p>
      <w:pPr>
        <w:pStyle w:val="Normal"/>
        <w:jc w:val="right"/>
        <w:rPr>
          <w:b/>
          <w:b/>
          <w:sz w:val="20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__.__.2023 г. № 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spacing w:lineRule="auto" w:line="240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СВЕДЕНИЯ</w:t>
      </w:r>
    </w:p>
    <w:p>
      <w:pPr>
        <w:pStyle w:val="Heading1"/>
        <w:keepNext w:val="false"/>
        <w:spacing w:lineRule="auto" w:line="240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о ходе исполнения местного бюджета</w:t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Cs w:val="28"/>
        </w:rPr>
      </w:pPr>
      <w:r>
        <w:rPr>
          <w:rFonts w:cs="Times New Roman"/>
          <w:b/>
          <w:spacing w:val="0"/>
          <w:szCs w:val="28"/>
        </w:rPr>
      </w:r>
    </w:p>
    <w:p>
      <w:pPr>
        <w:pStyle w:val="Heading1"/>
        <w:keepNext w:val="false"/>
        <w:spacing w:lineRule="auto" w:line="240"/>
        <w:rPr/>
      </w:pPr>
      <w:r>
        <w:rPr>
          <w:rFonts w:cs="Times New Roman" w:ascii="Times New Roman" w:hAnsi="Times New Roman"/>
        </w:rPr>
        <w:t>за 9 месяцев 2023 го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>Исполнение местного бюджета за 9 месяцев  2023 года составило по доходам в сумме 8 мил. 304,9 тыс. рублей или 73,7 процентов к годовому плану и по расходам в сумме 8 мил. 294,8  тыс. рублей или 68,3 процента. Профицит по итогам 9 месяцев</w:t>
      </w:r>
      <w:r>
        <w:rPr>
          <w:spacing w:val="-4"/>
          <w:sz w:val="28"/>
          <w:szCs w:val="28"/>
        </w:rPr>
        <w:t xml:space="preserve">  2023 года составил 10,1 тыс. рублей. Увеличение доходов по сравнению с аналогичным периодом прошлого года составило  196,9 </w:t>
      </w:r>
      <w:r>
        <w:rPr>
          <w:sz w:val="28"/>
          <w:szCs w:val="28"/>
        </w:rPr>
        <w:t xml:space="preserve">тыс. рублей. Расходы  по сравнению с аналогичным периодом прошлого года также увеличились – на 697,3 тыс. рублей. Темп роста по заполнению бюджета к годовым назначениям  2023 года  уменьшился по сравнению с аналогичным периодом прошлого года на  1,8 процента (в 2022 году  исполнение бюджета к годовым назначениям составило 74,9 процента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логовые и неналоговые доходы местного бюджета исполнены в сумме 2 351,1 тыс. рублей или 60,8 процента к годовым плановым назначениям. Данный показатель выше уровня аналогичного периода прошлого года на 0,9 процента. Наибольший удельный вес в их структуре занимает   единый сельскохозяйственный налог 710,0  тыс. рублей или 30,2 проц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езвозмездные поступления и межбюджетные трансферты от других уровней бюджетной системы РФ за 9 месяцев 2023 года составили 5 953,8 тыс. рублей, в том числе дотации 3 815,8 тыс.рублей.  Показатели местного бюджета за 9 месяцев 2023 года прилагаю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расходов местного бюджет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и управление в сфере установленных функций органов местного самоуправления  - 4 430,2 тыс.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егосударственные вопросы -98,8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еспечение деятельности учреждений культуры   –  3001,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жилищно-коммунальное хозяйство –  205,7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циональная экономика – 265,0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циональная безопасность и правоохранительная деятельность-0,0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циональная оборона – 70,0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циальная политика-174,0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физическая культура и спорт – 50,0 тыс.рублей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Фонда компенсаций областного бюджета, бюджету Ивановского сельского поселения Сальского района выделены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- субвенции на осуществление первичного воинского учета на территориях, где отсутствуют военные комиссариаты в объеме 70,0 тыс. рублей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- субвенции на осуществление полномочий по определению перечня должностных лиц, уполномоченных составлять протоколы об административных правонарушениях в объеме 0,2 тыс.рублей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709" w:right="566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overflowPunct w:val="false"/>
      <w:autoSpaceDE w:val="false"/>
      <w:ind w:left="708" w:hanging="0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11:00:00Z</dcterms:created>
  <dc:creator>*</dc:creator>
  <dc:description/>
  <cp:keywords/>
  <dc:language>en-US</dc:language>
  <cp:lastModifiedBy>Pc</cp:lastModifiedBy>
  <cp:lastPrinted>2023-02-09T13:49:00Z</cp:lastPrinted>
  <dcterms:modified xsi:type="dcterms:W3CDTF">2023-10-17T12:44:00Z</dcterms:modified>
  <cp:revision>134</cp:revision>
  <dc:subject/>
  <dc:title> </dc:title>
</cp:coreProperties>
</file>