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ский район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вановского сельского поселен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086475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81.9pt,0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264"/>
        <w:gridCol w:w="3611"/>
        <w:gridCol w:w="120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 27.04.2023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вановк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  <w:t xml:space="preserve">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3 месяца 2023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3 месяца 2023 года по доходам в сумме   2 973,0 тыс. рублей,    по расходам  в  сумме   2057,4 тыс. рублей с превышением доходов над расходами (профицит местного бюджета) в сумме 915,6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3 месяца 2023 года  – 6,5 единиц, фактические затраты на их денежное содержание за 3 месяца 2023 года составили в сумме 712,9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3 месяца 2023 года   - 2,25 единиц, фактические затраты на их денежное содержание составили в сумме 320,0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3 месяца 2023 года  согласно приложению к настоящему постановлению и разместить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3 месяца 2023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бнародовать настоящее постановление путем размещения в сети Интернет на официальном сайте Администрации Ивановского сельского поселения и информационных стендах Ивановского сель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бнародования.</w:t>
      </w:r>
    </w:p>
    <w:p>
      <w:pPr>
        <w:pStyle w:val="Normal"/>
        <w:spacing w:lineRule="auto" w:line="25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О.В. Безнис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7.04.2023 г.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3 месяца 2023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3 месяца  2023 года составило по доходам в сумме 2 мил. 973,0 тыс. рублей или 30,0 процентов к годовому плану и по расходам в сумме 2 мил. 57,4  тыс. рублей или 19,1 процента. Профицит по итогам 3 месяцев</w:t>
      </w:r>
      <w:r>
        <w:rPr>
          <w:spacing w:val="-4"/>
          <w:sz w:val="28"/>
          <w:szCs w:val="28"/>
        </w:rPr>
        <w:t xml:space="preserve">  2023 года составил 915,6 тыс. рублей. Увеличение  доходов по сравнению с аналогичным периодом прошлого года составило  146,3 </w:t>
      </w:r>
      <w:r>
        <w:rPr>
          <w:sz w:val="28"/>
          <w:szCs w:val="28"/>
        </w:rPr>
        <w:t xml:space="preserve">тыс. рублей. Расходы  по сравнению с аналогичным периодом прошлого года также увеличились – на 137,1 тыс. рублей. Темп роста по заполнению бюджета к годовым назначениям  2022 года  увеличился по сравнению с аналогичным периодом прошлого года на  2,6 процента (в 2022 году  исполнение бюджета к годовым назначениям составило 27,4 процен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 857,0 тыс. рублей или 22,0 процента к годовым плановым назначениям. Данный показатель выше уровня аналогичного периода прошлого года на 373,8  тыс. рублей или на 12,2 процента. Наибольший удельный вес в их структуре занимает   единый сельскохозяйственный налог 395,7  тыс. рублей или 46,2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3 месяца 2023 года составили 2116,0 тыс. рублей, в том числе дотации 1643,1 тыс.рублей.  Показатели местного бюджета за 3 месяца 2023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1241,4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деятельности учреждений культуры   –  57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ищно-коммунальное хозяйство –  88,9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69,3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безопасность и правоохранительная деятельность-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68,1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зическая культура и спорт – 0,0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17,4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0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Pc</cp:lastModifiedBy>
  <cp:lastPrinted>2023-02-09T13:49:00Z</cp:lastPrinted>
  <dcterms:modified xsi:type="dcterms:W3CDTF">2023-05-03T13:36:00Z</dcterms:modified>
  <cp:revision>91</cp:revision>
  <dc:subject/>
  <dc:title> </dc:title>
</cp:coreProperties>
</file>