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11.10.2023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9 месяцев 2023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9 месяцев 2023 года по доходам в сумме   8 304,9 тыс. рублей,    по расходам  в  сумме   8 294,8 тыс. рублей с превышением доходов над расходами (профицит местного бюджета) в сумме 10,1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9 месяцев 2023 года  – 6,5 единиц, фактические затраты на их денежное содержание за 9 месяцев 2023 года составили в сумме 3004,2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9 месяцев 2023 года   - 2,25 единиц, фактические затраты на их денежное содержание составили в сумме 1222,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публиковать сведения о ходе исполнения местного бюджета за 9 месяцев 2023 года  согласно приложению к настоящему постановлению путем  размещения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9 месяцев 2023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настоящее постановление и разместить в сети Интернет на официальном сайте Администрации Ивановского сельского поселения и информационных стендах Ивано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1.10.2023 г. 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9 месяцев 2023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9 месяцев  2023 года составило по доходам в сумме 8 мил. 304,9 тыс. рублей или 73,7 процентов к годовому плану и по расходам в сумме 8 мил. 294,8  тыс. рублей или 68,3 процента. Профицит по итогам 9 месяцев</w:t>
      </w:r>
      <w:r>
        <w:rPr>
          <w:spacing w:val="-4"/>
          <w:sz w:val="28"/>
          <w:szCs w:val="28"/>
        </w:rPr>
        <w:t xml:space="preserve">  2023 года составил 10,1 тыс. рублей. Увеличение доходов по сравнению с аналогичным периодом прошлого года составило  196,9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также увеличились – на 697,3 тыс. рублей. Темп роста по заполнению бюджета к годовым назначениям  2023 года  уменьшился по сравнению с аналогичным периодом прошлого года на  1,8 процента (в 2022 году  исполнение бюджета к годовым назначениям составило 74,9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2 351,1 тыс. рублей или 60,8 процента к годовым плановым назначениям. Данный показатель выше уровня аналогичного периода прошлого года на 0,9 процента. Наибольший удельный вес в их структуре занимает   единый сельскохозяйственный налог 710,0  тыс. рублей или 30,2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9 месяцев 2023 года составили 5 953,8 тыс. рублей, в том числе дотации 3 815,8 тыс.рублей.  Показатели местного бюджета за 9 месяцев 2023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4 430,2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государственные вопросы -98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3001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205,7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265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безопасность и правоохранительная деятельность-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оборона – 7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174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ая культура и спорт – 50,0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70,0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3-10-18T09:40:00Z</cp:lastPrinted>
  <dcterms:modified xsi:type="dcterms:W3CDTF">2023-10-18T06:41:00Z</dcterms:modified>
  <cp:revision>136</cp:revision>
  <dc:subject/>
  <dc:title> </dc:title>
</cp:coreProperties>
</file>