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3.07.202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3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3 года по доходам в сумме   6 319,5 тыс. рублей,    по расходам  в  сумме   5 685,1 тыс. рублей с превышением доходов над расходами (профицит местного бюджета) в сумме 634,4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3 года  – 6,5 единиц, фактические затраты на их денежное содержание за 6 месяцев 2023 года составили в сумме 1845,3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3 года   - 2,25 единиц, фактические затраты на их денежное содержание составили в сумме 755,8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3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3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и разместить в сети Интернет на официальном сайте Администрации Ивановского сельского поселения и информационных стендах Ивановского сель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3.07.2023 г.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3 года составило по доходам в сумме 6 мил. 319,5 тыс. рублей или 69,9 процентов к годовому плану и по расходам в сумме 5 мил. 685,1  тыс. рублей или 49,8 процента. Профицит по итогам 6 месяцев</w:t>
      </w:r>
      <w:r>
        <w:rPr>
          <w:spacing w:val="-4"/>
          <w:sz w:val="28"/>
          <w:szCs w:val="28"/>
        </w:rPr>
        <w:t xml:space="preserve">  2023 года составил 634,4 тыс. рублей. Уменьшение  доходов по сравнению с аналогичным периодом прошлого года составило  464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меньшились – на 334,9 тыс. рублей. Темп роста по заполнению бюджета к годовым назначениям  2023 года  увеличился по сравнению с аналогичным периодом прошлого года на  4,2 процента (в 2022 году  исполнение бюджета к годовым назначениям составило 65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1424,5 тыс. рублей или 36,5 процента к годовым плановым назначениям. Данный показатель ниже уровня аналогичного периода прошлого года на 17,6 процента. Наибольший удельный вес в их структуре занимает   единый сельскохозяйственный налог 565,4  тыс. рублей или 39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3 года составили 4 895,0 тыс. рублей, в том числе дотации 3 286,3 тыс.рублей.  Показатели местного бюджета за 6 месяцев 2023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2855,3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-75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2180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78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160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безопасность и правоохранительная деятельность-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28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– 50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42,5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Pc</cp:lastModifiedBy>
  <cp:lastPrinted>2023-02-09T13:49:00Z</cp:lastPrinted>
  <dcterms:modified xsi:type="dcterms:W3CDTF">2023-07-18T12:14:00Z</dcterms:modified>
  <cp:revision>115</cp:revision>
  <dc:subject/>
  <dc:title> </dc:title>
</cp:coreProperties>
</file>