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>Ростовской область</w:t>
      </w:r>
    </w:p>
    <w:p>
      <w:pPr>
        <w:pStyle w:val="Postan"/>
        <w:rPr>
          <w:szCs w:val="28"/>
        </w:rPr>
      </w:pPr>
      <w:r>
        <w:rPr>
          <w:szCs w:val="28"/>
        </w:rPr>
        <w:t>Сальского района</w:t>
      </w:r>
    </w:p>
    <w:p>
      <w:pPr>
        <w:pStyle w:val="Postan"/>
        <w:rPr/>
      </w:pPr>
      <w:r>
        <w:rPr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/>
        <w:br/>
      </w:r>
      <w:r>
        <w:rPr>
          <w:b/>
        </w:rPr>
        <w:t>________________________________________________________________________________________</w:t>
      </w:r>
    </w:p>
    <w:p>
      <w:pPr>
        <w:pStyle w:val="Postan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spacing w:lineRule="exact" w:line="220"/>
        <w:jc w:val="center"/>
        <w:rPr>
          <w:b/>
          <w:b/>
          <w:spacing w:val="38"/>
          <w:sz w:val="28"/>
          <w:szCs w:val="28"/>
          <w:highlight w:val="yellow"/>
        </w:rPr>
      </w:pPr>
      <w:r>
        <w:rPr>
          <w:b/>
          <w:spacing w:val="38"/>
          <w:sz w:val="28"/>
          <w:szCs w:val="28"/>
          <w:highlight w:val="yellow"/>
        </w:rPr>
      </w:r>
    </w:p>
    <w:p>
      <w:pPr>
        <w:pStyle w:val="Normal"/>
        <w:spacing w:lineRule="exact" w:line="320"/>
        <w:rPr/>
      </w:pPr>
      <w:r>
        <w:rPr>
          <w:spacing w:val="38"/>
          <w:sz w:val="28"/>
          <w:szCs w:val="28"/>
        </w:rPr>
        <w:t xml:space="preserve">    </w:t>
      </w:r>
      <w:r>
        <w:rPr>
          <w:spacing w:val="38"/>
          <w:sz w:val="28"/>
          <w:szCs w:val="28"/>
        </w:rPr>
        <w:t>___03.07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022г.               с.Ивановка   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_71/1_      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6 месяцев 2022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6 месяцев 2022 года по доходам в сумме   6784,4 тыс. рублей,    по расходам  в  сумме   5350,2 тыс. рублей с превышением доходов над расходами (профицит местного бюджета) в сумме 1434,2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6 месяцев 2022 года  – 6,5 единиц, фактические затраты на их денежное содержание за 6 месяцев 2022 года составили в сумме 2400,8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6 месяцев 2022 года   - 2,25 единиц, фактические затраты на их денежное содержание составили в сумме 1080,4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6 месяцев 2022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6 месяцев 2022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постановление в сети Интернет на официальном сайте Администрации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03.07.2022 г. № 71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6 месяцев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6 месяцев  2022 года составило по доходам в сумме 6 мил. 784,4 тыс. рублей или 65,7 процента к годовому плану и по расходам в сумме 5 мил. 350,2  тыс. рублей или 48,0 процента. Профицит по итогам 6 месяцев</w:t>
      </w:r>
      <w:r>
        <w:rPr>
          <w:spacing w:val="-4"/>
          <w:sz w:val="28"/>
          <w:szCs w:val="28"/>
        </w:rPr>
        <w:t xml:space="preserve">  2022 года составил 1434,3 тыс. рублей. Увеличение  доходов по сравнению с аналогичным периодом прошлого года составило  1765,2 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величились – на 1721,9 тыс. рублей. Темп роста по заполнению бюджета к годовым назначениям  2021 года  уменьшился по сравнению с аналогичным периодом прошлого года на  15,7 процентов (в 2021 году  исполнение бюджета к годовым назначениям составило 32,2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 2 мил. 657,5 тыс. рублей или 54,1 процента к годовым плановым назначениям. Данный показатель выше уровня аналогичного периода прошлого года на 642,8  тыс. рублей или на 11,4 процента. Наибольший удельный вес в их структуре занимает   единый сельскохозяйственный налог 2000,5  тыс. рублей или 75,3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6 месяцев 2022 года составили 4126,9 тыс. рублей, в том числе дотации 2973,4 тыс.рублей.  Показатели местного бюджета за 6 месяцев 2022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2400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108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1003,1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671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ние -2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80,1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37,3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2-10-30T10:20:00Z</cp:lastPrinted>
  <dcterms:modified xsi:type="dcterms:W3CDTF">2023-02-09T10:46:00Z</dcterms:modified>
  <cp:revision>47</cp:revision>
  <dc:subject/>
  <dc:title> </dc:title>
</cp:coreProperties>
</file>