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 xml:space="preserve">__ 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2 года по доходам в сумме   8108,0 тыс. рублей,    по расходам  в  сумме   7597,5 тыс. рублей с превышением доходов над расходами (профицит местного бюджета) в сумме 510,5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2 года  – 6,5 единиц, фактические затраты на их денежное содержание за 9 месяцев 2022 года составили в сумме 3515,5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2 года   - 2,25 единиц, фактические затраты на их денежное содержание составили в сумме 1544,2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9 месяцев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__.2022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2 года составило по доходам в сумме 8 мил. 108,0 тыс. рублей или 74,9 процента к годовому плану и по расходам в сумме 7 мил. 597,5  тыс. рублей или 65,3 процента. Профицит по итогам 9 месяцев</w:t>
      </w:r>
      <w:r>
        <w:rPr>
          <w:spacing w:val="-4"/>
          <w:sz w:val="28"/>
          <w:szCs w:val="28"/>
        </w:rPr>
        <w:t xml:space="preserve">  2022 года составил 510,5 тыс. рублей. Увеличение  доходов по сравнению с аналогичным периодом прошлого года составило  1589,5  </w:t>
      </w:r>
      <w:r>
        <w:rPr>
          <w:sz w:val="28"/>
          <w:szCs w:val="28"/>
        </w:rPr>
        <w:t xml:space="preserve">тыс. рублей или  80,3 процента. Расходы  по сравнению с аналогичным периодом прошлого года также увеличились – на 608,5 тыс. рублей. Темп роста по заполнению бюджета к годовым назначениям  2021 года  уменьшился по сравнению с аналогичным периодом прошлого года на  12,0 процентов (в 2021 году  исполнение бюджета к годовым назначениям составило 62,9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3 мил. 480 тыс. рублей или 65,5 процента к годовым плановым назначениям. Данный показатель выше уровня аналогичного периода прошлого года на 1352,5  тыс. рублей или на 14,6 процента. Наибольший удельный вес в их структуре занимает   единый сельскохозяйственный налог 2276,3  тыс. рублей или 65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2 года составили 4628,1 тыс. рублей, в том числе дотации 3060,3 тыс.рублей.  Показатели местного бюджета за 9 месяцев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3982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154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037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741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9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35,1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60,6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0-10-15T10:22:00Z</cp:lastPrinted>
  <dcterms:modified xsi:type="dcterms:W3CDTF">2022-10-25T13:27:00Z</dcterms:modified>
  <cp:revision>23</cp:revision>
  <dc:subject/>
  <dc:title> </dc:title>
</cp:coreProperties>
</file>