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6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Реестр 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81760</wp:posOffset>
                </wp:positionV>
                <wp:extent cx="101142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42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2" w:type="dxa"/>
                                <w:left w:w="5" w:type="dxa"/>
                                <w:bottom w:w="27" w:type="dxa"/>
                                <w:right w:w="0" w:type="dxa"/>
                              </w:tblCellMar>
                            </w:tblPr>
                            <w:tblGrid>
                              <w:gridCol w:w="190"/>
                              <w:gridCol w:w="1130"/>
                              <w:gridCol w:w="1538"/>
                              <w:gridCol w:w="1647"/>
                              <w:gridCol w:w="1954"/>
                              <w:gridCol w:w="1221"/>
                              <w:gridCol w:w="866"/>
                              <w:gridCol w:w="986"/>
                              <w:gridCol w:w="936"/>
                              <w:gridCol w:w="1307"/>
                              <w:gridCol w:w="525"/>
                              <w:gridCol w:w="1124"/>
                              <w:gridCol w:w="1339"/>
                              <w:gridCol w:w="1165"/>
                            </w:tblGrid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85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иложение к постановлению № 97 от 30.12.2020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естр муниципального имущества МО «Ивановское сельское поселение». Данные об объектах недвижимости на 01.01. 2012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именование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ind w:left="1" w:right="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щая 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(кв.м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тяженность, высота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алансовая 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численная амортизация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адастровая стоимость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ата возникновения права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квизи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8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0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екращ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возникнов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8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а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рекращения) прав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авообладатель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грани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(обременения) дата их возникновения и прекращ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65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63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01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дание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2" w:right="10" w:hanging="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Иван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347613, Россия,Ростовская область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альский район, с. Ивановка, у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Ленина, 63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0250820000:510:07/АБВ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11.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.22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РС по Р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67/2008-1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2.09.2008г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АД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14867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02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Внутрипоселковая дорога с асфальтобетонным покрытием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.Ивановка, ул.Ленина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:34:0060101:0:220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86.0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3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905.9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СГРКиК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О №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67/2008-1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4.10.2010г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16077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03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одопроводная сеть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. Ивановка, ул. Будённого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:34:0060101:0:117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33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5.92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СГРКиК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О № 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128/2009-506 от 14.01.2010г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382847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04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right="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одопроводные сети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х.Александровский, ул.Коминтерновская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:34:0060201:0:1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7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70.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СГРКиК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О № 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19/2010-269 от 24.02.2010г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364884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05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right="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одопроводные сети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х.Сладкий, ул.Новомирская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:34:0060301:0:3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70.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СГРКиК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О № 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28/2010-18 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1.03.2010г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474997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06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одонапорная башня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.Ивановка, ул.И.Полуляшного, 39а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:34:0060101:0:160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2.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СГРКиК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О № 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19/2010-374 от 24.02.2010г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76142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07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одонапорная башня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.Ивановка, ул.И.Полуляшного, 30а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:34:0060101:0:153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2.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СГРКиК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О № 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19/2010-379 от 24.02.2010г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36473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08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одонапорная башня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.Ивановка, ул.Буденного, 51а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:34:0060101:0:147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5.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2.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СГРКиК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О № 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19/2010-276 от 24.02.2010г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364887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09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одонапорная башня. Высота: 13 м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.Ивановка, ул.Буденного, 170а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:34:0060101:0:145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2.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СГРКиК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О № 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19/2010-274 от 24.02.2010г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364886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1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одонапорная башня. Высота 9,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х.Александровский, ул.Коминтерновская, 1а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:34:0060201:0:2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2.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СГРКиК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О № 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19/2010-380 от 24.02.2010г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364737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11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одонапорная башня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х.Сладкий, ул.Новомирская, 2а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:34:0060301:0:2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2.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СГРКиК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О № 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19/2010-377 от 24.02.2010г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364738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12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дание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ома культуры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. Ивановка, ул. Ленина, 44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:34:0060101:1071:144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52.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43.3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СГРКиК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О № 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19/2010-278 от 24.02.2010г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36488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13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лощадка с асфальто-бетонным покрытием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. Ивановка, ул. Ленина, 44а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:34:0060101:1071:144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00.0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99.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СГРКиК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О № 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28/2010-408 от 05.04.2010г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72876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14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дание скл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2" w:right="10" w:hanging="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Иван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. Ивановка, ул. Будённого, 168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5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-61-40/067/2008-104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5.0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0.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СГРКиК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О № 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67/2008-104 от 02.09.2008г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АД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14866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15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спределительный газопровод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. Ивановка, ул. Первомайская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5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-61-40/067/2008-005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.528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РС по Р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76/2009-463 от 27.08.2009г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13447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16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спределительный газопровод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. Ивановка, ул. Будённого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5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-61-40/016/2008-045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58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3.26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РС по Р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76/2009-464 от 27.08.2009г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13447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17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спределительный газопровод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. Ивановка, ул. Комсомольская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5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-61-40/016/2008-077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13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8.847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РС по Р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76/2009-465 от 27.08.2009г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134474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18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спределительный газопровод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. Ивановка, ул. Кирова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5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-61-40/016/2008-044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4.37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РС по Р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76/2009-466 от 27.08.2009г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13447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19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спределительный газопровод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. Ивановка, ул. Горького-Котовского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5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-61-40/016/2008-079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.817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РС по Р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76/2009-467 от 27.08.2009г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134476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2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спределительный газопровод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. Ивановка, ул. Гагарина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5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-61-40/016/2008-043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6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4.37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РС по Р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76/2009-468 от 27.08.2009г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134477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12046000021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спределительный газопровод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. Ивановка, ул. Шолохова 13 -27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5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-61-40/016/2008-078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.68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регистрирован в УФРС по Р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1-61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/076/2009-469 от 27.08.2009г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 АЕ 134478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"Ивановское сельское поселение"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.4pt;height:595.3pt;mso-wrap-distance-left:0pt;mso-wrap-distance-right:0pt;mso-wrap-distance-top:0pt;mso-wrap-distance-bottom:0pt;margin-top:108.8pt;mso-position-vertical-relative:page;margin-left: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928" w:type="dxa"/>
                        <w:jc w:val="left"/>
                        <w:tblInd w:w="0" w:type="dxa"/>
                        <w:tblLayout w:type="fixed"/>
                        <w:tblCellMar>
                          <w:top w:w="52" w:type="dxa"/>
                          <w:left w:w="5" w:type="dxa"/>
                          <w:bottom w:w="27" w:type="dxa"/>
                          <w:right w:w="0" w:type="dxa"/>
                        </w:tblCellMar>
                      </w:tblPr>
                      <w:tblGrid>
                        <w:gridCol w:w="190"/>
                        <w:gridCol w:w="1130"/>
                        <w:gridCol w:w="1538"/>
                        <w:gridCol w:w="1647"/>
                        <w:gridCol w:w="1954"/>
                        <w:gridCol w:w="1221"/>
                        <w:gridCol w:w="866"/>
                        <w:gridCol w:w="986"/>
                        <w:gridCol w:w="936"/>
                        <w:gridCol w:w="1307"/>
                        <w:gridCol w:w="525"/>
                        <w:gridCol w:w="1124"/>
                        <w:gridCol w:w="1339"/>
                        <w:gridCol w:w="1165"/>
                      </w:tblGrid>
                      <w:tr>
                        <w:trPr>
                          <w:trHeight w:val="789" w:hRule="atLeast"/>
                        </w:trPr>
                        <w:tc>
                          <w:tcPr>
                            <w:tcW w:w="285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иложение к постановлению № 97 от 30.12.2020 год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естр муниципального имущества МО «Ивановское сельское поселение». Данные об объектах недвижимости на 01.01. 2012 года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именование недвижимого имущест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ind w:left="1" w:right="1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щая площад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(кв.м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тяженность, высота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алансовая стоимос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численная амортизация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адастровая стоимость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ата возникновения права</w:t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111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квизит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83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0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08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нова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екра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2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зникнов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а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01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рекращения) прав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авообладатель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гранич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2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(обременения) дата их возникновения и прекращения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65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3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2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2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01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дание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2" w:right="10" w:hanging="4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вановского сельского поселения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347613, Россия,Ростовская область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альский район, с. Ивановка, у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Ленина, 63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0250820000:510:07/АБВ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11.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.22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РС по Р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7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67/2008-10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2.09.2008г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АД 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14867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02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нутрипоселковая дорога с асфальтобетонным покрытием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.Ивановка, ул.Ленина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:34:0060101:0:220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86.0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93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905.9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СГРКиК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О №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7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67/2008-10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.10.2010г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16077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03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одопроводная сеть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. Ивановка, ул. Будённого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:34:0060101:0:117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33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5.923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СГРКиК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О № 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128/2009-506 от 14.01.2010г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382847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04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right="1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одопроводные сети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х.Александровский, ул.Коминтерновская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:34:0060201:0:1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7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70.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СГРКиК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О № 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19/2010-269 от 24.02.2010г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364884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05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right="1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одопроводные сети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х.Сладкий, ул.Новомирская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:34:0060301:0:3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70.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СГРКиК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О № 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28/2010-18 о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1.03.2010г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474997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06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одонапорная башня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.Ивановка, ул.И.Полуляшного, 39а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:34:0060101:0:160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.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2.3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СГРКиК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О № 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19/2010-374 от 24.02.2010г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76142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07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одонапорная башня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7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.Ивановка, ул.И.Полуляшного, 30а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:34:0060101:0:153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.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2.3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СГРКиК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О № 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19/2010-379 от 24.02.2010г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36473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08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одонапорная башня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2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.Ивановка, ул.Буденного, 51а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:34:0060101:0:147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5.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2.3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СГРКиК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О № 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19/2010-276 от 24.02.2010г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364887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09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одонапорная башня. Высота: 13 м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.Ивановка, ул.Буденного, 170а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:34:0060101:0:145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2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2.3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СГРКиК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О № 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19/2010-274 от 24.02.2010г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364886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1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одонапорная башня. Высота 9,5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.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х.Александровский, ул.Коминтерновская, 1а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:34:0060201:0:2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2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2.3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СГРКиК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О № 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19/2010-380 от 24.02.2010г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364737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11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одонапорная башня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х.Сладкий, ул.Новомирская, 2а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:34:0060301:0:2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2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2.3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СГРКиК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О № 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19/2010-377 от 24.02.2010г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364738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12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сельског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ма культуры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. Ивановка, ул. Ленина, 44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:34:0060101:1071:144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252.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43.33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СГРКиК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О № 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19/2010-278 от 24.02.2010г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36488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13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лощадка с асфальто-бетонным покрытием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. Ивановка, ул. Ленина, 44а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:34:0060101:1071:144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00.0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99.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СГРКиК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О № 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28/2010-408 от 05.04.2010г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72876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14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дание склад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2" w:right="10" w:hanging="4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вановского сельского поселения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. Ивановка, ул. Будённого, 168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5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-61-40/067/2008-104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25.0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0.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СГРКиК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О № 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67/2008-104 от 02.09.2008г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АД 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14866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15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пределительный газопровод низкого давления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. Ивановка, ул. Первомайская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5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-61-40/067/2008-005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.528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РС по Р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76/2009-463 от 27.08.2009г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13447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16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пределительный газопровод низкого давления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. Ивановка, ул. Будённого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5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-61-40/016/2008-045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58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3.26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РС по Р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76/2009-464 от 27.08.2009г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13447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17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пределительный газопровод низкого давления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1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. Ивановка, ул. Комсомольская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5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-61-40/016/2008-077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13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8.847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РС по Р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76/2009-465 от 27.08.2009г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134474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18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пределительный газопровод низкого давления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. Ивановка, ул. Кирова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5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-61-40/016/2008-044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4.37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РС по Р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76/2009-466 от 27.08.2009г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13447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19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пределительный газопровод низкого давления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. Ивановка, ул. Горького-Котовского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5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-61-40/016/2008-079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.817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РС по Р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76/2009-467 от 27.08.2009г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134476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2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пределительный газопровод низкого давления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. Ивановка, ул. Гагарина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5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-61-40/016/2008-043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6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4.37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РС по Р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76/2009-468 от 27.08.2009г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134477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12046000021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пределительный газопровод низкого давления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. Ивановка, ул. Шолохова 13 -27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5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-61-40/016/2008-078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.68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регистрирован в УФРС по Р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1-61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0/076/2009-469 от 27.08.2009г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 АЕ 134478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"Ивановское сельское поселение"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91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81" w:type="dxa"/>
        <w:jc w:val="left"/>
        <w:tblInd w:w="426" w:type="dxa"/>
        <w:tblLayout w:type="fixed"/>
        <w:tblCellMar>
          <w:top w:w="52" w:type="dxa"/>
          <w:left w:w="5" w:type="dxa"/>
          <w:bottom w:w="27" w:type="dxa"/>
          <w:right w:w="0" w:type="dxa"/>
        </w:tblCellMar>
      </w:tblPr>
      <w:tblGrid>
        <w:gridCol w:w="190"/>
        <w:gridCol w:w="1130"/>
        <w:gridCol w:w="2278"/>
        <w:gridCol w:w="1431"/>
        <w:gridCol w:w="1567"/>
        <w:gridCol w:w="780"/>
        <w:gridCol w:w="993"/>
        <w:gridCol w:w="567"/>
        <w:gridCol w:w="567"/>
        <w:gridCol w:w="2126"/>
        <w:gridCol w:w="567"/>
        <w:gridCol w:w="1276"/>
        <w:gridCol w:w="1417"/>
        <w:gridCol w:w="992"/>
      </w:tblGrid>
      <w:tr>
        <w:trPr>
          <w:trHeight w:val="734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2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еделительный газопровод низкого дав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Ивановка, ул. Савченк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-61-40/016/2008-1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РС по Р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076/2009-470 от 27.08.2009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134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734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2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еделительный газопровод низкого дав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. Ивановка, ул. Островского к жилым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м №38 и №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-61-40/016/2008-2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РС по Р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076/2009-471 от 27.08.2009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134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734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2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еделительный газопровод низкого дав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Ивановка, ул. Островск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-61-40/016/2008-2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РС по Р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076/2009-472 от 27.08.2009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134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734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2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еделительный газопровод низкого дав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. Ивановка, ул. Крупской (стойка85-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йка118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-61-40/016/2008-1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РС по Р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076/2009-473 от 27.08.2009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134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13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2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. Ивановка, ул. Котовского,ул.</w:t>
            </w:r>
          </w:p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ьк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128/2009-376 от 13.01.2010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382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69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2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. Ивановка, ул. Комсомольская,</w:t>
            </w:r>
          </w:p>
          <w:p>
            <w:pPr>
              <w:pStyle w:val="Normal"/>
              <w:spacing w:before="0" w:after="0"/>
              <w:ind w:right="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л. Набережн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51" w:hanging="5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128/2009-377 от 13.01.2010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382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23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2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. Ивановка, ул. Игоря Полуляшн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51" w:hanging="5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128/2009-379 от 13.01.2010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3828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23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2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. Ивановка, ул. Ивана Яицкого,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ушки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51" w:hanging="5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128/2009-504 от 15.01.2010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422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32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3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2" w:right="24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. Ивановка, ул. Кирова, у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ольная, ул. Будённ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51" w:hanging="5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128/2009-374 от 13.01.2010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382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41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3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Ивановка, ул. Шолохо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51" w:hanging="5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128/2009-502 от 14.01.2010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382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13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3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Ивановка, ул. Гагари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51" w:hanging="5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128/2009-500 от 14.01.2010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382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13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3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Ивановка, ул. Савченк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51" w:hanging="5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128/2009-378 от 13.01.2010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382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32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3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Ивановка, ул. Первомайск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5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51" w:hanging="5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128/2009-501 от 14.01.2010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382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23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3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Ивановка, ул. Островск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51" w:hanging="5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128/2009-505 от 14.01.2010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3828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706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3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Ивановка, ул. Крупско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51" w:hanging="5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128/2009-503 от 15.01.2010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422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32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3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Ивановка, ул. Лени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51" w:hanging="5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128/2009-375 от 13.01.2010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382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976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3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2" w:right="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мятник малой скульптурной формы воинам, погибшим в годы</w:t>
            </w:r>
          </w:p>
          <w:p>
            <w:pPr>
              <w:pStyle w:val="Normal"/>
              <w:spacing w:before="0" w:after="0"/>
              <w:ind w:right="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</w:t>
            </w:r>
          </w:p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ерезахоронение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. Ивановка, ул. Ивана Яицкого, 42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литеры №1, № 2, № 3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018/2010-385 от 02.03.2010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488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966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3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firstLine="1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мятник малых скульптурных форм воинам, погибшим в годы ВОВ и в годы</w:t>
            </w:r>
          </w:p>
          <w:p>
            <w:pPr>
              <w:pStyle w:val="Normal"/>
              <w:spacing w:before="0" w:after="0"/>
              <w:ind w:left="1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ской войн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. Ивановка, ул. Ивана Яицкого, 42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литеры №4, № 5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51" w:hanging="5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018/2010-388 от 04.03.2010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488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994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4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мятник в с.</w:t>
            </w:r>
          </w:p>
          <w:p>
            <w:pPr>
              <w:pStyle w:val="Normal"/>
              <w:spacing w:lineRule="auto" w:line="230" w:before="0" w:after="0"/>
              <w:ind w:left="8" w:hanging="8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вановка Сальского района Ростовской области воинам, погибшим в годы</w:t>
            </w:r>
          </w:p>
          <w:p>
            <w:pPr>
              <w:pStyle w:val="Normal"/>
              <w:spacing w:before="0" w:after="0"/>
              <w:ind w:right="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. Ивановка, ул. Ленина, 63 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-61-40/018/2010-3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018/2010-387 от 02.03.2010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488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920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4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" w:firstLine="2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уровая разведочноэксплуатационная на воду скважин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.Ивановка между улицами Горького и</w:t>
            </w:r>
          </w:p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горя Полуляшного в 400 м от МТ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100/2010-25 от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9.2010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Е 925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4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напорная башн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.Ивановка, ул.Буденного, 170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093/2011-327 от 24.10.2011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Ж 579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4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ажин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.Ивановка, ул.Буденного, 170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093/2011-328 от 24.10.2011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Ж 579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4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ажин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.Ивановка, ул.Игоря Полуляшного,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093/2011-332 от 24.10.2011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Ж 579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0"/>
        <w:ind w:left="-1440" w:right="10460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br w:type="page"/>
      </w: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15881" w:type="dxa"/>
        <w:jc w:val="left"/>
        <w:tblInd w:w="426" w:type="dxa"/>
        <w:tblLayout w:type="fixed"/>
        <w:tblCellMar>
          <w:top w:w="52" w:type="dxa"/>
          <w:left w:w="0" w:type="dxa"/>
          <w:bottom w:w="27" w:type="dxa"/>
          <w:right w:w="0" w:type="dxa"/>
        </w:tblCellMar>
      </w:tblPr>
      <w:tblGrid>
        <w:gridCol w:w="195"/>
        <w:gridCol w:w="1135"/>
        <w:gridCol w:w="922"/>
        <w:gridCol w:w="1690"/>
        <w:gridCol w:w="1562"/>
        <w:gridCol w:w="880"/>
        <w:gridCol w:w="992"/>
        <w:gridCol w:w="709"/>
        <w:gridCol w:w="709"/>
        <w:gridCol w:w="2268"/>
        <w:gridCol w:w="992"/>
        <w:gridCol w:w="1418"/>
        <w:gridCol w:w="1559"/>
        <w:gridCol w:w="850"/>
      </w:tblGrid>
      <w:tr>
        <w:trPr>
          <w:trHeight w:val="697" w:hRule="atLeast"/>
        </w:trPr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ажин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.Сладкий, ул.Новомирская,2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301:0: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093/2011-331 от 24.10.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Ж 579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ажин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.Ивановка, ул.Буденного, 170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093/2011-329 от 24.10.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Ж 579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ажина. 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.Ивановка, ул.Буденного, 51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6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093/2011-330 от 24.10.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Ж 579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20460000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ажин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.Ивановка, ул.Игоря Полуляшного,</w:t>
            </w:r>
          </w:p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:34:0060101:0:1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регистрирован в УФСГРКиК по</w:t>
            </w:r>
          </w:p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 № 61-6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093/2011-333 от 24.10.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АЖ 579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Ивановское сельское посел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1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5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Ивановского сельского поселения</w:t>
            </w:r>
          </w:p>
        </w:tc>
        <w:tc>
          <w:tcPr>
            <w:tcW w:w="922" w:type="dxa"/>
            <w:vMerge w:val="restart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vMerge w:val="restart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pacing w:before="0" w:after="139"/>
              <w:ind w:left="-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34925</wp:posOffset>
                      </wp:positionV>
                      <wp:extent cx="530860" cy="635"/>
                      <wp:effectExtent l="3175" t="3810" r="3810" b="1905"/>
                      <wp:wrapNone/>
                      <wp:docPr id="2" name="Group 292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1000" cy="720"/>
                                <a:chOff x="0" y="0"/>
                                <a:chExt cx="531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093" h="0">
                                      <a:moveTo>
                                        <a:pt x="0" y="0"/>
                                      </a:moveTo>
                                      <a:lnTo>
                                        <a:pt x="53109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cap="sq" w="576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9262" style="position:absolute;margin-left:92.7pt;margin-top:2.75pt;width:41.8pt;height:0.05pt" coordorigin="1854,55" coordsize="836,1">
                      <v:shape id="shape_0" ID="Shape 5295" path="m0,0l531093,0e" stroked="t" o:allowincell="t" style="position:absolute;left:1854;top:55;width:835;height:0;mso-wrap-style:none;v-text-anchor:middle">
                        <v:fill o:detectmouseclick="t" on="false"/>
                        <v:stroke color="black" weight="5760" joinstyle="bevel" endcap="squar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________________О. В. Безниско</w:t>
            </w:r>
          </w:p>
          <w:p>
            <w:pPr>
              <w:pStyle w:val="Normal"/>
              <w:spacing w:before="0" w:after="0"/>
              <w:ind w:left="-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подпись, Ф.И.О., печать)</w:t>
            </w:r>
          </w:p>
        </w:tc>
        <w:tc>
          <w:tcPr>
            <w:tcW w:w="880" w:type="dxa"/>
            <w:vMerge w:val="restart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1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35" w:type="dxa"/>
            <w:vMerge w:val="continue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22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52" w:type="dxa"/>
            <w:gridSpan w:val="2"/>
            <w:vMerge w:val="continue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80" w:type="dxa"/>
            <w:vMerge w:val="continue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201" w:right="5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28:00Z</dcterms:created>
  <dc:creator>word</dc:creator>
  <dc:description/>
  <cp:keywords/>
  <dc:language>en-US</dc:language>
  <cp:lastModifiedBy>111</cp:lastModifiedBy>
  <dcterms:modified xsi:type="dcterms:W3CDTF">2021-10-27T13:59:00Z</dcterms:modified>
  <cp:revision>4</cp:revision>
  <dc:subject/>
  <dc:title>Untitled Spreadsheet</dc:title>
</cp:coreProperties>
</file>