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1975</wp:posOffset>
                </wp:positionV>
                <wp:extent cx="6659880" cy="196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f" o:allowincell="f" style="position:absolute;margin-left:0pt;margin-top:44.25pt;width:524.35pt;height:1.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Сообщение о возможном установлении публичного сервитута в целях размещения объекта электросетевого хозяйства Воздушная линия электропередачи ВЛ 35 кВ "Сандата - Красная поляна"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я Сальского района в соответствии со статьей 39.42 Земельного кодекса РФ информируем о возможности установления публичного сервитута с целью размещение объектов электросетевого хозяйства, необходимых для подключения (технологического присоединения) к сетям инженерно - технического обеспечения, и их неотъемлемых технологических частей сроком на 49 лет. Публичный сервитут испрашивается в отношении следующих земельных участков с кадастровыми номерами по адресу Ростовская область, Сальский район (или иное описание местоположения)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1:34:0000000:16 (вх.61:34:0600018:746), местоположение: Ростовская обл., р-н Сальский; 61:34:0600015:1018 (вх.61:34:0600015:1019), местоположение: Ростовская обл., р-н Сальский, в кадастровом квартале 61:34:60 00 15 с условным центром в с. Сандата, отд.№ 1, поле IX, уч.3, поле Х, уч.8; 61:34:0600015:389 (вх.61:34:0600015:341, 61:34:0600015:1855, 61:34:0600015:1854, 61:34:0600015:343, 61:34:0600015:339, 61:34:0600015:1852, 61:34:0600015:1783, 61:34:0600015:1764, 61:34:0600015:1758, 61:34:0600015:1759), местоположение: Ростовская обл., р-н Сальский, в кадастровом квартале 61:34:60 00 15 с условным центром в с. Сандата;61:34:0600015:872 (вх.61:34:0600015:686, 61:34:0600015:687), местоположение: Ростовская обл., р-н Сальский, в кадастровом квартале 61:34:60 00 15 с условным центром в с. Сандата, отд. №3, поле III и поле II, уч.1;61:34:0600015:873 (вх.61:34:0600015:689, 61:34:0600015:688), местоположение: Ростовская обл., р-н Сальский, в кадастровом квартале 61:34:60 00 15 с условным центром в с. Сандата, отд. №3, поле IV, уч.1,2 и поле III; 61:34:0600015:874 (вх.61:34:0600015:694), местоположение: Ростовская обл., р-н Сальский, в кадастровом квартале 61:34:60 00 15 с условным центром в с. Сандата, отд. №3, поле II,уч.1 и поле Iк; 61:34:0600015:893 (вх.61:34:0600015:732, 61:34:0600015:733), местоположение: Ростовская обл., р-н Сальский, в кадастровом квартале 61:34:60 00 15 с условным центром в с. Сандата, отд. № 3, поле Iк и II2 уч. 2;61:34:0600018:1071 (вх.61:34:0600018:1069), местоположение: Ростовская обл., р-н Сальский, в кадастровом квартале 61:34:60 00 18 с условным центром в с. Ивановка, бр. № 2, поле V ,уч.1, бр. № 3, поле 17 о;61:34:0060101:1335, местоположение: Ростовская обл, р-н Сальский, с Ивановка, ул. Буденного, 86-а;61:34:0060101:4345, местоположение: Ростовская область, Сальский район, с. Ивановка, ул. Ивана Яицкого;61:34:0170101:2041, местоположение: Ростовская обл., р-н Сальский, с. Сандата, ул. Энгельса, 1-б;61:34:0170101:7840, местоположение: Ростовская область, р-н Сальский, с. Сандата;61:34:0170101:989, местоположение: Ростовская область, р-н Сальский, с Сандата, ул. Энгельса, 1;61:34:0600015:1184, местоположение: Ростовская обл, р-н Сальский, в кадастровом квартале 61:34:60 00 15 с условным центром в с. Сандата, отд. №3, поле 2г;61:34:0600015:1187, местоположение: Ростовская обл, р-н Сальский ,в кадастровом квартале 61:34:60 00 15 с условным центром в с. Сандата, отд. № 3, поле 2 г;61:34:0600015:1296, местоположение: Ростовская обл, р-н Сальский, в кадастровом квартале 61:34:60 00 15 с условным центром в с. Сандата, отд. № 3, поле 2 г;61:34:0600015:1297, местоположение: Ростовская обл, р-н Сальский, в кадастровом квартале 61:34:60 00 15 с условным центром в с. Сандата, отд. № 3, поле 2 г;61:34:0600015:1375, местоположение: Ростовская обл, р-н Сальский, в кадастровом квартале 61:34:60 00 15 с условным центром в с. Сандата, отд. №3, поле 2г;61:34:0600015:1379, местоположение: Ростовская обл, р-н Сальский,в кадастровом квартале 61:34:60 00 15 с условным центром в с. Сандата, отд. №3, поле 2г;61:34:0600015:1380, местоположение: Ростовская обл, р-н Сальский,в кадастровом квартале 61:34:60 00 15 с условным центром в с. Сандата, отд. №3, поле 2г;61:34:0600015:1381, местоположение: Ростовская обл, р-н Сальский, в кадастровом квартале 61:34:60 00 15 с условным центром в с. Сандата, отд. №3, поле 2г;61:34:0600015:1460, местоположение: Ростовская область, Сальский р-н, с Сандата;61:34:0600015:1469, местоположение: Ростовская область, Сальский р-н, с Сандата;61:34:0600015:1478, местоположение: Ростовская обл, р-н Сальский, в кадастровом квартале 61:34:60 00 15 с условным центром в с. Сандата, отд. №3,поле 2г;61:34:0600015:1515, местоположение: Ростовская область, Сальский район;61:34:0600015:1546, местоположение: Ростовская обл., р-н Сальский, с. Сандата;61:34:0600015:1561, местоположение: Ростовская обл., р-н Сальский;61:34:0600015:1566, местоположение: Ростовская обл., р-н Сальский;61:34:0600015:1586, местоположение: Ростовская обл., р-н Сальский, Сандатовское сельское поселение;61:34:0600015:1604, местоположение: Ростовская обл, р-н Сальский, Сандатовское сельское поселение;61:34:0600015:1606, местоположение: Ростовская обл, р-н Сальский, Сандатовское сельское поселение;61:34:0600015:1608, местоположение: Ростовская обл., р-н Сальский, Сандатовское сельское поселение;61:34:0600015:1610, местоположение: Ростовская обл., р-н Сальский, Сандатовское сельское поселение;61:34:0600015:1612, местоположение: Ростовская область, Сальский район, Сандатовское сельское поселение;61:34:0600015:1614, местоположение: Ростовская обл., р-н Сальский, Сандатовское сельское поселение;61:34:0600015:1616, местоположение: Ростовская обл., р-н Сальский, Сандатовское сельское поселение;61:34:0600015:1624, местоположение: Ростовская обл, р-н Сальский, Сандатовское сельское поселение;61:34:0600015:1628, местоположение: Ростовская обл, р-н Сальский, Сандатовское сельское поселение;61:34:0600015:1630, местоположение: Ростовская обл, р-н Сальский, Сандатовское сельское поселение;61:34:0600015:1631, местоположение: Ростовская обл, р-н Сальский, Сандатовское сельское поселение;61:34:0600015:1635, местоположение: Ростовская обл., р-н Сальский, в кадастровом квартале 61:34:60 00 15 с условным центром в с. Сандата, отделение №3, поле 2г;61:34:0600015:1639, местоположение: Ростовская обл., р-н Сальский, Сандатовское сельское поселение;61:34:0600015:1643, местоположение: Ростовская обл, р-н Сальский, Сандатовское сельское поселение;61:34:0600015:1656, местоположение: Ростовская обл., р-н Сальский, Сандатовское сельское поселение;61:34:0600015:1660, местоположение: Ростовская обл, р-н Сальский, Сандатовское сельское поселение;61:34:0600015:1671, местоположение: Ростовская обл, р-н Сальский, Сандатовское сельское поселение;61:34:0600015:1685, местоположение: Ростовская обл., р-н Сальский, Сандатовское сельское поселение;61:34:0600015:1690, местоположение: Ростовская обл., р-н Сальский, Сандатовское сельское поселение;61:34:0600015:1695, местоположение: Ростовская обл, р-н Сальский, Сандатовское сельское поселение;61:34:0600015:1697, местоположение: Ростовская обл., р-н Сальский, Сандатовское сельское поселение;61:34:0600015:1706, местоположение: Ростовская обл., р-н Сальский, Сандатовское сельское поселение;61:34:0600015:1707, местоположение: Ростовская обл, р-н Сальский, Сандатовское сельское поселение;61:34:0600015:1709, местоположение: Ростовская обл., р-н Сальский, в кадастровом квартале 61:34:60 00 15 с условным центром в с. Сандата, отделение №3, поле 2 г;61:34:0600015:1712, местоположение: Ростовская обл., р-н Сальский, в кадастровом квартале 61:34:60 00 15 с условным центром в с. Сандата, отделение №3 поле 2г;61:34:0600015:1727, местоположение: Ростовская обл., р-н Сальский, в кадастровом квартале 61:34:60 00 15 с условным центром в с. Сандата, отделение №3, поле 2г;61:34:0600015:1740, местоположение: Ростовская обл., р-н Сальский, с условным центом в с. Сандата, кадастровый номер 61:34:0600015:0389, отделение №3 поле 2г;61:34:0600015:1744, местоположение: Ростовская область, Сальский район, Сандатовское сельское поселение;61:34:0600015:1745, местоположение: Ростовская область, Сальский район, Сандатовское сельское поселение;61:34:0600015:1747, местоположение: Ростовская обл., р-н Сальский, Сандатовское сельское поселение;61:34:0600015:1821, местоположение: Ростовская обл., р-н Сальский, в кадастровом квартале 61:34:060 00 15 с условным центром в с. Сандата, отделение №3, поле 2г;61:34:0600015:1823, местоположение: Ростовская область Сальский район, в кадастровом квартале 61:34:0600015 с условным центром в с. Сандата, отделение №3 поле 2г;61:34:0600015:1842, местоположение: Ростовская область, Сальский район, в кадастровом квартале 61:34:0600015 с условным центром в с. Сандата, отделение №3 поле 2г;61:34:0600015:1846, местоположение: Ростовская обл., р-н Сальский, в кадастровом квартале 61:34:600015 с условным центром в с. Сандата, отделение №3, поле 2г;61:34:0600015:1848, местоположение: Ростовская обл., р-н Сальский, в кадастровом квартале 61:34:600015 с условным центром в с. Сандата, отделение № 3, поле 2г;61:34:0600015:1859, местоположение: Ростовская обл., р-н Сальский, в кадастровом квартале 61:34:0600015 с условным центром в с. Сандата, отделение №1 поле VII участок 2, поле VII участок 1, отделение №3 поле 2г;61:34:0600015:677, местоположение: Ростовская обл, р-н Сальский,в кадастровом квартале 61:34:60 00 15 с условным центром в с. Сандата, отд. №3, поле III;61:34:0600015:678, местоположение: Ростовская обл, р-н Сальский, в кадастровом квартале 61:34:60 00 15 с условным центром в с. Сандата, отд. №3, поле III;61:34:0600015:679, местоположение: Ростовская обл, р-н Сальский, в кадастровом квартале 61:34:60 00 15 с условным центром в с. Сандата, отд. №3, поле III;61:34:0600015:680, местоположение: Ростовская обл, р-н Сальский, в кадастровом квартале 61:34:60 00 15 с условным центром в с. Сандата, отд. №3, поле III2;61:34:0600015:681, местоположение: Ростовская обл, р-н Сальский, в кадастровом квартале 61:34:60 00 15 с условным центром в с. Сандата, лтд. №3, поле III;61:34:0600015:682, местоположение: Ростовская обл, р-н Сальский, в кадастровом квартале 61:34:60 00 15 с условным центром в с. Сандата, отд. №3, поле III;61:34:0600015:683, местоположение: Ростовская обл., р-н Сальский, в кадастровом квартале 61:34:60 00 15 с условным центром в с. Сандата, отд. №3, поле III2; 61:34:0600015:684, местоположение: Ростовская обл, р-н Сальский,в кадастровом квартале 61:34:60 00 15 с условным центром в с. Сандата, отд. №3, поле III; 61:34:0600015:685, местоположение: Ростовская обл, р-н Сальский,в кадастровом квартале 61:34:60 00 15 с условным центром в с. Сандата, отд. №3, поле III; 61:34:0600015:690, местоположение: Ростовская обл., р-н Сальский, в кадастровом квартале 61:34:60 00 15 с условным центром в с. Сандата, отд. №3, поле II 2 уч.1;61:34:0600015:691, местоположение: Ростовская обл, р-н Сальский, в кадастровом квартале 61:34:60 00 15 с условным центром в с. Сандата, отд. №3, поле II, уч.1; 61:34:0600015:692, местоположение: Ростовская обл, р-н Сальский,в кадастровом квартале 61:34:60 00 15 с условным центром в с. Сандата, отд. №3, поле II, уч.1; 61:34:0600015:693, местоположение: Ростовская обл., р-н Сальский, в кадастровом квартале 61:34:60 00 15 с условным центром в с. Сандата, отд. №3, поле II 2, уч.1; 61:34:0600015:716, местоположение: Ростовская обл., р-н Сальский, в кадастровом квартале 61:34:60 00 15 с условным центром в с. Сандата, отделение №3, поле IV 2, уч. 1,2; 61:34:0600015:717, местоположение: Ростовская обл, р-н Сальский, в кадастровом квартале 61:34:60 00 15 с условным центром в с. Сандата, отд. № 3, поле IV, уч.1,2; 61:34:0600015:720, местоположение: Ростовская обл, р-н Сальский, в кадастровом квартале 61:34:60 00 15 с условным центром в с. Сандата, отд. №3, поле IV, уч.1,2; 61:34:0600015:721, местоположение: Ростовская обл, р-н Сальский, в кадастровом квартале 61:34:60 00 15 с условным центром в с. Сандата, отд. №3 поле IV, уч.1,2; 61:34:0600015:722, местоположение: Ростовская обл., р-н Сальский, в кадастровом квартале 61:34:60 00 15 с условным центром в с. Сандата, отд. №3, поле IV 2, уч.1,2; 61:34:0600015:723, местоположение: Ростовская обл, р-н Сальский, в кадастровом квартале 61:34:60 00 15 с условным центром в с. Сандата, отд.№3, поле IV, уч. 1,2; 61:34:0600015:724, местоположение: Ростовская обл, р-н Сальский, в кадастровом квартале 61:34:60 00 15 с условным центром в с. Сандата, отд. №3, поле IV, уч.1,2; 61:34:0600015:782, местоположение: Ростовская обл, р-н Сальский,в кадастровом квартале 61:34:60 00 15 с условным центром в с. Сандата, отд.№3, поле 21о; 61:34:0600015:820, местоположение: Ростовская обл, р-н Сальский, в кадастровом квартале 61:34:60 00 15 с условным центром в с. Сандата, отд.№3, поле 21 о; 61:34:0600015:824, местоположение: Ростовская обл, р-н Сальский, в кадастровом квартале 61:34:60 00 15 с условным центром в с. Сандата, отд.№3, поле 21о; 61:34:0600015:828, местоположение: Ростовская обл, р-н Сальский, в кадастровом квартале 61:34:60 00 15 с условным центром в с. Сандата, отд.№3, поле 21о; 61:34:0600015:837, местоположение: Ростовская обл, р-н Сальский;61:34:0600015:838, местоположение: Ростовская обл, р-н Сальский;61:34:0600015:839, местоположение: Ростовская обл, р-н Сальский;61:34:0600015:840, местоположение: Ростовская обл, р-н Сальский; 61:34:0600015:841, местоположение: Ростовская обл, р-н Сальский;61:34:0600015:842, местоположение: Ростовская обл, р-н Сальский; 61:34:0600015:844, местоположение: Ростовская обл., р-н Сальский, в кадастровом квартале 61:34:60 00 15 с условным центром в с. Сандата, отд.№3, поле 21о;61:34:0600015:845, местоположение: Ростовская обл, р-н Сальский; 61:34:0600015:848, местоположение: Ростовская обл, р-н Сальский; 61:34:0600015:849, местоположение: Ростовская обл, р-н Сальский; 61:34:0600015:850, местоположение: Ростовская обл, р-н Сальский;61:34:0600015:857, местоположение: Ростовская обл, р-н Сальский;61:34:0600015:858, местоположение: Ростовская обл, р-н Сальский; 61:34:0600015:859, местоположение: Ростовская обл, р-н Сальский;61:34:0600015:860, местоположение: Ростовская обл, р-н Сальский; 61:34:0600015:861, местоположение: Ростовская обл, р-н Сальский;61:34:0600015:862, местоположение: Ростовская обл, р-н Сальский; 61:34:0600015:863, местоположение: Ростовская обл, р-н Сальский;61:34:0600015:864, местоположение: Ростовская обл, р-н Сальский;61:34:0600015:865, местоположение: Ростовская обл, р-н Сальский;61:34:0600015:866, местоположение: Ростовская обл, р-н Сальский;61:34:0600015:867, местоположение: Ростовская обл, р-н Сальский; 61:34:0600015:868, местоположение: Ростовская обл, р-н Сальский; 61:34:0600015:869, местоположение: Ростовская обл, р-н Сальский; 61:34:0600018:1402, местоположение: Ростовская обл, р-н Сальский, в кадастровом квартале 61:34:60 00 18 с условным центром в с. Ивановка, бр. №2, поле 12г; 61:34:0600018:1444, местоположение: Ростовская обл, р-н Сальский; 61:34:0600018:1445, местоположение: Ростовская обл., р-н Сальский, в кадастровом квартале 61:34:60 00 18 с условным центром в с. Ивановка, бр.№ 3, поле 19 г; 61:34:0600018:1446, местоположение: Ростовская обл, р-н Сальский, в кадастровом квартале 61:34:60 00 18 с условным центром в с. Ивановка, бр.№ 3, поле 19 г;61:34:0600018:1447, местоположение: Ростовская обл, р-н Сальский, в кадастровом квартале 61:34:60 00 18 с условным центром в с. Ивановка, бр.№ 3, поле 19 г; 61:34:0600018:1448, местоположение: Ростовская обл, р-н Сальский, в кадастровом квартале 61:34:60 00 18 с условным центром в с. Ивановка, бр.№ 3, поле 19 г; 61:34:0600018:1456, местоположение: Ростовская область, Сальский р-н, с Ивановка; 61:34:0600018:1457, местоположение: Ростовская обл, р-н Сальский;61:34:0600018:1458, местоположение: Ростовская обл, р-н Сальский; 61:34:0600018:1460, местоположение: Ростовская обл, р-н Сальский, в кадастровом квартале 61:34:60 00 18 с условным центром в с. Ивановка, бр.№ 3, поле 19 г; 61:34:0600018:1511, местоположение: Ростовская обл, р-н Сальский, ЗАО "Ивановское" бригада 3 поле VIII участок 1; 61:34:0600018:1512, местоположение: Ростовская обл, р-н Сальский, ЗАО "Ивановское" бригада 3 поле VIII участок 1; 61:34:0600018:1518, местоположение: Ростовская обл., р-н Сальский, Ивановское сельское поселение;61:34:0600018:1520, местоположение: Ростовская обл., р-н Сальский, Ивановское сельское поселение; 61:34:0600018:1545, местоположение: Ростовская обл., р-н Сальский, северо-западнее от окраины с. Ивановка; 61:34:0600018:1572, местоположение: Ростовская область, Сальский район, в кадастровом квартале 61:34:0600018 с условным центром в с. Ивановка, бригада № 3, поле IV, участок 4; 61:34:0600018:1573, местоположение: Ростовская область, Сальский район, в кадастровом квартале 61:34:0600018 с условным центром в с. Ивановка, бригада № 3, поле IV участок 4; 61:34:0600018:1574, местоположение: Ростовская область, Сальский район, в кадастровом квартале 61:34:0600018 с условным центром в с. Ивановка, бригада № 3, поле 20 г; 61:34:0600018:158, местоположение: Ростовская обл, р-н Сальский; 61:34:0600018:1581, местоположение: Ростовская область, Сальский район, в кадастровом квартале 61:34:0600018 с условным центром в с. Ивановка, бригада №3, поле IV, участок 4; 61:34:0600018:1606, местоположение: Ростовская область, р-н Сальский, в кадастровом квартале 61:34:0600018 с условным центром в с. Ивановка; 61:34:0600018:1653, местоположение: Ростовская область, р-н Сальский, в кадастровом квартале 61:34:0600018 с условным центром в с.Ивановка; 61:34:0600018:1674, местоположение: Ростовская область, р-н Сальский, в кадастровом квартале 61:34:0600018 с условным центром в с. Ивановка; 61:34:0600018:1685, местоположение: Российская Федерация, Ростовская область, р-н Сальский, в кадастровом квартале 61:34:0600018 с условным центром в с.Ивановка; 61:34:0600018:1689, местоположение: Российская Федерация, Ростовская область, р-н Сальский, в кадастровом квартале 61:34:0600018 с условным центром в с. Ивановка; 61:34:0600018:186, местоположение: Ростовская обл, р-н Сальский;61:34:0600018:187, местоположение: Ростовская обл, р-н Сальский; 61:34:0600018:197, местоположение: Ростовская обл, р-н Сальский; 61:34:0600018:2, местоположение: Ростовская обл., р-н Сальский; 61:34:0600018:201, местоположение: Ростовская обл, р-н Сальский; 61:34:0600018:232, местоположение: Ростовская обл, р-н Сальский;61:34:0600018:265, местоположение: Ростовская обл, р-н Сальский; 61:34:0600018:291, местоположение: Ростовская обл, р-н Сальский; 61:34:0600018:292, местоположение: Ростовская обл, р-н Сальский; 61:34:0600018:293, местоположение: Ростовская обл, р-н Сальский; 61:34:0600018:294, местоположение: Ростовская обл, р-н Сальский; 61:34:0600018:295, местоположение: Ростовская обл, р-н Сальский;61:34:0600018:296, местоположение: Ростовская обл, р-н Сальский;61:34:0600018:297, местоположение: Ростовская обл, р-н Сальский; 61:34:0600018:298, местоположение: Ростовская обл, р-н Сальский;61:34:0600018:299, местоположение: Ростовская обл, р-н Сальский; 61:34:0600018:300, местоположение: Ростовская обл, р-н Сальский, с Ивановка; 61:34:0600018:301, местоположение: Ростовская обл, р-н Сальский; 61:34:0600018:302, местоположение: Ростовская обл, р-н Сальский; 61:34:0600018:303, местоположение: Ростовская обл, р-н Сальский; 61:34:0600018:304, местоположение: Ростовская обл, р-н Сальский; 61:34:0600018:305, местоположение: Ростовская обл, р-н Сальский; 61:34:0600018:306, местоположение: Ростовская обл, р-н Сальский; 61:34:0600018:307, местоположение: Ростовская обл, р-н Сальский; 61:34:0600018:308, местоположение: Ростовская обл, р-н Сальский; 61:34:0600018:309, местоположение: Ростовская обл, р-н Сальский; 61:34:0600018:365, местоположение: Ростовская обл, р-н Сальский; 61:34:0600018:401, местоположение: Ростовская обл, р-н Сальский;61:34:0600018:404, местоположение: Ростовская обл, р-н Сальский; 61:34:0600018:405, местоположение: Ростовская обл, р-н Сальский; 61:34:0600018:408, местоположение: Ростовская обл, р-н Сальский; 61:34:0600018:409, местоположение: Ростовская обл, р-н Сальский; 61:34:0600018:417, местоположение: Ростовская обл, р-н Сальский; 61:34:0600018:418, местоположение: Ростовская обл, р-н Сальский; 61:34:0600018:419, местоположение: Ростовская обл, р-н Сальский; 61:34:0600018:420, местоположение: Ростовская обл, р-н Сальский; 61:34:0600018:422, местоположение: Ростовская обл, р-н Сальский; 61:34:0600018:424, местоположение: Ростовская обл, р-н Сальский, на землепользовании ЗАО " Ивановское" бригада 3 поле VIII участок 1; 61:34:0600018:427, местоположение: Ростовская обл, р-н Сальский; 61:34:0600018:428, местоположение: Ростовская обл, р-н Сальский; 61:34:0600018:494, местоположение: Ростовская обл, р-н Сальский;61:34:0600018:495, местоположение: Ростовская обл, р-н Сальский; 61:34:0600018:56, местоположение: Ростовская обл., р-н Сальский, на землепользовании ЗАО " Ивановское" бригада 3 поле VII участок 1; 61:34:0600018:572, местоположение: Ростовская обл, р-н Сальский; 61:34:0600018:767, местоположение: Ростовская обл, р-н Сальский; 61:34:0600018:793, местоположение: Ростовская обл., р-н Сальский, в кадастровом квартале 61:34:60 00 18 с условным центром в с. Ивановка, бр. № 2, поле V, уч. 1; 61:34:0600018:959, местоположение: Ростовская обл, р-н Сальский; 61:34:0600018:965, местоположение: Ростовская обл, р-н Сальский; 61:34:0600018:976, местоположение: Ростовская обл, р-н Сальский; 61:34:0600018:980, местоположение: Ростовская обл, р-н Сальский; 61:34:0600018:982, местоположение: Ростовская обл, р-н Сальский; 61:34:0600018:983, местоположение: Ростовская обл, р-н Сальский;61:34:0600018:984, местоположение: Ростовская область, Сальский район, в кадастровом квартале 61:34:60 00 18 с условным центром в с. Ивановка, бр. №2, поле V, уч. 1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правление имущественных отношений Сальского района, 347630, Ростовская область, г. Сальск, ул. Ленина, 22, </w:t>
      </w:r>
      <w:r>
        <w:rPr>
          <w:rFonts w:cs="Times New Roman" w:ascii="Times New Roman" w:hAnsi="Times New Roman"/>
          <w:sz w:val="20"/>
          <w:szCs w:val="20"/>
        </w:rPr>
        <w:t xml:space="preserve">каб. № 415, понедельник-пятница, с 08 ч. 00 м. до 17 ч. 00 м., перерыв с 12 ч. 00 м. до 13 ч. 00 м., Администрация Сандатовского сельского поселения, 347612, Ростовская область, Сальский район, с. Сандата, ул. Калинина, 38, понедельник-пятница, с 08 ч. 00 м. до 17 ч. 00 м., перерыв с 12 ч. 00 м. до 13 ч. 00 м. Администрация Ивановского сельского поселения, 347613,Ростовская область, Сальский район, с. Ивановка, ул. Ленина, 63, понедельник-пятница, с 08 ч. 00 м. до 17 ч. 00 м., перерыв с 12 ч. 00 м. до 13 ч. 00 м. Местоположение границ публичного сервитута, а также перечень координат характерных точек этих границ размещено на официальном Интернет-сайте Администрации Сальского района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als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rg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на сайте Администрации Сандат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sandatasp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, на сайте Администрации Иванов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. ivanovskoe-sp.ru 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тридцати дней со дня опубликования сообщения, вправе подать </w:t>
      </w:r>
      <w:r>
        <w:rPr>
          <w:rFonts w:cs="Times New Roman" w:ascii="Times New Roman" w:hAnsi="Times New Roman"/>
          <w:sz w:val="20"/>
          <w:szCs w:val="20"/>
        </w:rPr>
        <w:t>в Управление имущественных отношений Сальского рай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заявления (на имя главы Администрации Сальского района),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адрес электронной поч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sectPr>
      <w:type w:val="nextPage"/>
      <w:pgSz w:w="11906" w:h="16838"/>
      <w:pgMar w:left="992" w:right="42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sk.org/" TargetMode="External"/><Relationship Id="rId3" Type="http://schemas.openxmlformats.org/officeDocument/2006/relationships/hyperlink" Target="http://www.ekaterinovskoe.ru/" TargetMode="External"/><Relationship Id="rId4" Type="http://schemas.openxmlformats.org/officeDocument/2006/relationships/hyperlink" Target="http://www.ekaterinov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9:00Z</dcterms:created>
  <dc:creator>Ольга Беляева</dc:creator>
  <dc:description/>
  <cp:keywords/>
  <dc:language>en-US</dc:language>
  <cp:lastModifiedBy>ZHUKOV</cp:lastModifiedBy>
  <dcterms:modified xsi:type="dcterms:W3CDTF">2021-08-04T10:38:00Z</dcterms:modified>
  <cp:revision>19</cp:revision>
  <dc:subject/>
  <dc:title/>
</cp:coreProperties>
</file>